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CENTRUM PORADENSTVA A  PREVENCIE, CENTRÁLNA 102, SVIDNÍK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829300" cy="0"/>
                <wp:effectExtent l="0" t="5080" r="0" b="5080"/>
                <wp:wrapNone/>
                <wp:docPr id="1" name="Rovná spojnic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58.95pt,1.3pt" ID="Rovná spojnica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ntrálna 102, 089 01 Svidník, t.č. 054/7522367, fax:054/7522367, mobil – 0911828277,                                    e-mail:centrum102sk@centrum.s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sk-SK"/>
        </w:rPr>
      </w:pPr>
      <w:r>
        <w:rPr>
          <w:b w:val="false"/>
          <w:bCs w:val="false"/>
          <w:sz w:val="24"/>
          <w:szCs w:val="24"/>
          <w:lang w:val="sk-SK"/>
        </w:rPr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A</w:t>
      </w:r>
    </w:p>
    <w:p>
      <w:pPr>
        <w:pStyle w:val="Heading1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O VÝCHOVNO-VZDELÁVACEJ ČINNOSTI</w:t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PP Svidník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 školský rok 2022/2023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0"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o Svidníku 23.10.2023</w:t>
        <w:tab/>
        <w:tab/>
        <w:t xml:space="preserve">                       Predkladá: Mgr. Renáta O´Tooleová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riaditeľka </w:t>
        <w:tab/>
      </w:r>
    </w:p>
    <w:p>
      <w:pPr>
        <w:pStyle w:val="Heading9"/>
        <w:ind w:firstLine="708"/>
        <w:rPr/>
      </w:pPr>
      <w:r>
        <w:rPr/>
      </w:r>
    </w:p>
    <w:p>
      <w:pPr>
        <w:pStyle w:val="Heading9"/>
        <w:ind w:firstLine="708"/>
        <w:rPr/>
      </w:pPr>
      <w:r>
        <w:rPr/>
        <w:t xml:space="preserve">Správa o výchovno-vzdelávacej činnosti, jej výsledkoch a podmienkach </w:t>
      </w:r>
    </w:p>
    <w:p>
      <w:pPr>
        <w:pStyle w:val="Zarkazkladnhotextu2"/>
        <w:rPr/>
      </w:pPr>
      <w:r>
        <w:rPr>
          <w:rFonts w:cs="Times New Roman" w:ascii="Times New Roman" w:hAnsi="Times New Roman"/>
        </w:rPr>
        <w:t xml:space="preserve">Centra o poradenstva a prevencie, Centrálna 102, Svidník </w:t>
      </w:r>
    </w:p>
    <w:p>
      <w:pPr>
        <w:pStyle w:val="Heading1"/>
        <w:shd w:fill="FFFFFF" w:val="clear"/>
        <w:spacing w:lineRule="atLeast" w:line="420" w:before="60" w:after="60"/>
        <w:rPr>
          <w:rFonts w:ascii="Arial" w:hAnsi="Arial" w:eastAsia="Times New Roman" w:cs="Arial"/>
          <w:color w:val="070707"/>
          <w:kern w:val="2"/>
          <w:sz w:val="24"/>
          <w:szCs w:val="24"/>
          <w:lang w:val="sk-SK"/>
        </w:rPr>
      </w:pPr>
      <w:r>
        <w:rPr>
          <w:sz w:val="24"/>
          <w:szCs w:val="24"/>
        </w:rPr>
        <w:t xml:space="preserve">za školský rok 2022/2023 </w:t>
      </w:r>
    </w:p>
    <w:p>
      <w:pPr>
        <w:pStyle w:val="Zarkazkladnhotextu2"/>
        <w:rPr>
          <w:rFonts w:ascii="Arial" w:hAnsi="Arial" w:eastAsia="Times New Roman" w:cs="Arial"/>
          <w:b w:val="false"/>
          <w:b w:val="false"/>
          <w:bCs w:val="false"/>
          <w:color w:val="070707"/>
          <w:kern w:val="2"/>
          <w:sz w:val="24"/>
          <w:szCs w:val="24"/>
          <w:lang w:val="sk-SK"/>
        </w:rPr>
      </w:pPr>
      <w:r>
        <w:rPr>
          <w:rFonts w:eastAsia="Times New Roman" w:cs="Arial" w:ascii="Arial" w:hAnsi="Arial"/>
          <w:b w:val="false"/>
          <w:bCs w:val="false"/>
          <w:color w:val="070707"/>
          <w:kern w:val="2"/>
          <w:sz w:val="24"/>
          <w:szCs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4740" cy="0"/>
                <wp:effectExtent l="0" t="5080" r="0" b="5080"/>
                <wp:wrapNone/>
                <wp:docPr id="2" name="Rovná spojnic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6.15pt,4.3pt" ID="Rovná spojnica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A/  Základné identifikačné údaje o CPP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/>
        <w:t>Názov: Centrum  poradenstva a prevencie, Centrálna 102, Svidník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Adresa: Centrálna 102, 089 01 Svidník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IČO:  37945106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tel. č.054/7522367,  mobil.tel.č. 0911 828277, fax 054/7522367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centrum102sk@centrum.sk</w:t>
        </w:r>
      </w:hyperlink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Riaditeľka: Mgr. Renáta O´Tooleová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B / Základné údaje o zriaďovateľovi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Zriaďovateľ: Regionálny úrad školskej správy Prešov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Sídlo: Ul.Tarasa Ševčenka 11, 080 01 Prešov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Riaditeľka: RNDr. Bc.Mária Takáčová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 tel.č. 051/322690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Emai: skolsvo@russ-po.sk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/ Účel a činnosť CPPPa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>Centrum poradenstva a prevencie vo Svidníku plní v zmysle zákona NR SR č. 245/2008 Z.z. o výchove a vzdelávaní (školský zákon) a o zmene a doplnení niektorých zákonov,  § 132  Centrum pedagogicko-psychologického poradenstva a prevencie poskytuje komplexnú psychologickú, logopedickú, špeciálno-pedagogickú, diagnostickú, výchovnú, poradenskú a preventívnu starostlivosť deťom okrem detí so zdravotným postihnutím najmä v oblasti optimalizácie ich osobnostného, vzdelávacieho a profesijného vývinu, starostlivosti o rozvoj nadania, eliminovania porúch psychického vývinu a porúch správania. Zákonným zástupcom a pedagogickým zamestnancom poskytuje poradenské služb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Cs/>
          <w:i/>
        </w:rPr>
        <w:t>Úseky CPPPaP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22" w:leader="none"/>
        </w:tabs>
        <w:autoSpaceDE w:val="false"/>
        <w:ind w:left="1800" w:hanging="1052"/>
        <w:jc w:val="both"/>
        <w:rPr/>
      </w:pPr>
      <w:r>
        <w:rPr/>
        <w:t>Úsek poradenstva a osobnostného vývinu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22" w:leader="none"/>
        </w:tabs>
        <w:spacing w:lineRule="auto" w:line="240"/>
        <w:ind w:left="1122" w:hanging="374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špeciálno-pedagogického poradenstva a poradenstva vzdelávacieho vývinu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22" w:leader="none"/>
        </w:tabs>
        <w:spacing w:lineRule="auto" w:line="240"/>
        <w:ind w:left="1800" w:hanging="1052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sociálneho vývinu a prevencie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4.    </w:t>
      </w: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v kariérovom vývine a metodiky výchovného poradenstva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5.    Úsek ekonomický a Pa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ind w:left="374" w:hanging="3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4" w:hanging="374"/>
        <w:jc w:val="both"/>
        <w:rPr/>
      </w:pPr>
      <w:r>
        <w:rPr>
          <w:b/>
          <w:bCs/>
        </w:rPr>
        <w:t>D/ Údaje o počte zamestnancov a plnení kvalifikačného predpokladu zamestnancov zariadenia</w:t>
      </w:r>
    </w:p>
    <w:p>
      <w:pPr>
        <w:pStyle w:val="Normal"/>
        <w:autoSpaceDE w:val="false"/>
        <w:ind w:left="374" w:hanging="3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4" w:hanging="374"/>
        <w:jc w:val="both"/>
        <w:rPr>
          <w:b/>
          <w:b/>
          <w:bCs/>
          <w:color w:val="FF0000"/>
        </w:rPr>
      </w:pPr>
      <w:r>
        <w:rPr>
          <w:bCs/>
        </w:rPr>
        <w:t>Personálne obsadenie CPP Svidník</w:t>
      </w:r>
      <w:r>
        <w:rPr>
          <w:b/>
          <w:bCs/>
        </w:rPr>
        <w:t xml:space="preserve"> </w:t>
      </w:r>
      <w:r>
        <w:rPr/>
        <w:t xml:space="preserve"> v šk. roku 2022/2023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dborní zamestnanci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riaditeľka CPPPaP – fyzický stav 1, prepočítaný stav 1 ( riaditeľka tiež vykonáva funkciu psychologičky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sychológ – fyzický stav 1, prepočítaný stav 1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Špeciálny pedagóg / logopéd -  – fyzický stav 2, prepočítaný stav 2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ociálny pedagóg - – fyzický stav 1, prepočítaný stav 1</w:t>
      </w:r>
    </w:p>
    <w:p>
      <w:pPr>
        <w:pStyle w:val="Normal"/>
        <w:autoSpaceDE w:val="false"/>
        <w:ind w:left="187" w:hanging="18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7" w:hanging="187"/>
        <w:jc w:val="both"/>
        <w:rPr>
          <w:b/>
          <w:b/>
        </w:rPr>
      </w:pPr>
      <w:r>
        <w:rPr>
          <w:b/>
        </w:rPr>
        <w:t xml:space="preserve">Neodborní zamestnanci: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administratívno-sociálny pracovník –fyzický stav 1, prepočítaný stav 1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účtovník + 1 PaM –– fyzický stav 2, prepočítaný stav 0,3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Zkladntext2"/>
        <w:spacing w:lineRule="auto" w:line="240"/>
        <w:rPr>
          <w:bCs/>
        </w:rPr>
      </w:pPr>
      <w:r>
        <w:rPr>
          <w:bCs/>
        </w:rPr>
        <w:t>Fyzický stav zamestnancov CPP Svidník k 31. 8. 2023 – 8 zamestnancov, prepočítaný stav 6,30 zamestnancov.</w:t>
      </w:r>
    </w:p>
    <w:p>
      <w:pPr>
        <w:pStyle w:val="Normal"/>
        <w:autoSpaceDE w:val="false"/>
        <w:jc w:val="both"/>
        <w:rPr>
          <w:bCs/>
        </w:rPr>
      </w:pPr>
      <w:r>
        <w:rPr/>
        <w:t>Všetci zamestnanci CPP Svidník spĺňajú kvalifikačné predpoklady pre výkon svojho povol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E/ Údaje o ďalšom vzdelávaní a školeniach zamestnancov centr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 školskom roku 2022/2023 zamestnanci CPP Svidník absolvovali niekoľko vzdelávacích aktivít . Niektoré vzdelávacie aktivity boli realizované prezenčne, využili sme aj možnosť online webinárov na doplnenie si niektorých nových informácii a vedomosti 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apríklad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V oblasti ekonomickej a administratívnej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kolenie BOZP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chrana osobných informáci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kolenie  - aktuálne zmeny v registratú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 oblasti odbornej činnost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Riziká online sveta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exuálne zneužívani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Multidisciplinárne vzdelávani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sychologická prvá pomoc – rady pre utečencov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Chcem komunikovať aj keď neviem rozprávať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Relaxačno- symbolická psychoterapi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éria vzdelávacích aktivít realizovaných VUDPaP-om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lang w:eastAsia="sk-SK"/>
        </w:rPr>
      </w:pPr>
      <w:r>
        <w:rPr>
          <w:lang w:eastAsia="sk-SK"/>
        </w:rPr>
        <w:t xml:space="preserve">Krízová intervencie na školách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eminár DOVE – projekt sebadôver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eminár kyberšikana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eminár – dôsledky a prejavy fetálneho alkoholového syndrómu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FF0000"/>
        </w:rPr>
      </w:pPr>
      <w:r>
        <w:rPr/>
        <w:t>zamestnanci si zvyšovali svoju kvalifikáciu samoštúdiom a konzultáciami na pravidelných  poradách organizovaných každý mesiac, kde boli riešené aktuálne problémy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/ Údaje o klientoch v školskom zariadení  </w:t>
      </w:r>
      <w:r>
        <w:rPr>
          <w:b/>
          <w:bCs/>
          <w:color w:val="FF0000"/>
        </w:rPr>
        <w:t>Danka dop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CPP Svidník v školskom roku 2022/2023 k 31.8.2023 evidovalo </w:t>
      </w:r>
      <w:r>
        <w:rPr>
          <w:color w:val="FF0000"/>
        </w:rPr>
        <w:t>711</w:t>
      </w:r>
      <w:r>
        <w:rPr/>
        <w:t xml:space="preserve"> 881</w:t>
      </w:r>
      <w:r>
        <w:rPr>
          <w:color w:val="FF0000"/>
        </w:rPr>
        <w:t xml:space="preserve"> </w:t>
      </w:r>
      <w:r>
        <w:rPr/>
        <w:t>klientov , čo je navýšenie počtu v porovnaní s minulým školským rokom.  Dôvodom je to, že došlo k transformácii poradenského systému a k spojeniu CPPPaP s CŠPP a tým aj o navýšenie klientely . Naďalej realizujeme kariérne poradensvo vo väčšine  základných a stredných školách. Depistážne vyšetrenia sme tento školský rok realizovali nie len na školách v meste, ale aj v školách na vidieku.   Počet  vyšetrení individuálnych klientov s dlhodobým poradenstvom zostal porovnateľný s minulým školským rokom navýšený o klientelu bývalej CŠPP.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lang w:eastAsia="sk-SK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/>
      </w:pPr>
      <w:r>
        <w:rPr>
          <w:bCs/>
          <w:i/>
          <w:iCs/>
          <w:color w:val="000000"/>
          <w:lang w:eastAsia="sk-SK"/>
        </w:rPr>
        <w:t xml:space="preserve">Zloženie klientov podľa veku </w:t>
      </w:r>
      <w:r>
        <w:rPr>
          <w:i/>
          <w:iCs/>
          <w:color w:val="000000"/>
        </w:rPr>
        <w:t xml:space="preserve">  (podľa výkazu 05-01 – tabuľka 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/>
          <w:i/>
          <w:iCs/>
          <w:color w:val="000000"/>
          <w:lang w:eastAsia="sk-SK"/>
        </w:rPr>
      </w:pPr>
      <w:r>
        <w:rPr>
          <w:bCs/>
          <w:i/>
          <w:iCs/>
          <w:color w:val="000000"/>
          <w:lang w:eastAsia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počet klientov materských škôl.................................... ........ 26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klientov plniacich povinnú školskú dochádzku  ........ ...........5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klienti gymnázii, SOŠ a ostatné ............................................ 100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>
          <w:bCs/>
          <w:iCs/>
          <w:color w:val="000000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color w:val="000000"/>
          <w:lang w:eastAsia="sk-SK"/>
        </w:rPr>
        <w:t xml:space="preserve">Zloženie klientov podľa dôvodu príchodu  </w:t>
      </w:r>
      <w:r>
        <w:rPr>
          <w:i/>
          <w:iCs/>
          <w:color w:val="000000"/>
        </w:rPr>
        <w:t>(podľa výkazu z 05-01 – tabuľka V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žiaci s problémami v učení.....................................................4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zdrav.znevýhodnenie, osobnostný rozvoj...............................19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školská spôsobilosť a nadanie................................................1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kariérne poradenstvo..............................................................159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G/  Údaje o aktivitách a prezentácia zariadenia na verejnosti </w:t>
      </w:r>
      <w:r>
        <w:rPr>
          <w:b/>
          <w:bCs/>
          <w:color w:val="FF0000"/>
        </w:rPr>
        <w:t>Danka dop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V školskom roku 2022/2023 bolo uskutočnených v CPP Svidník spolu 3519 aktivít. Ambulantné aktivity centra tvorili nasledovné činnosti 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4"/>
        <w:gridCol w:w="1616"/>
        <w:gridCol w:w="1536"/>
        <w:gridCol w:w="1549"/>
        <w:gridCol w:w="1260"/>
      </w:tblGrid>
      <w:tr>
        <w:trPr>
          <w:trHeight w:val="537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NOSTIKA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ENSTV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34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terap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čebno-pedagogick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7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érov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hanging="1309"/>
        <w:jc w:val="both"/>
        <w:rPr/>
      </w:pPr>
      <w:r>
        <w:rPr>
          <w:i/>
          <w:iCs/>
        </w:rPr>
        <w:t>Výchovné a kariérové poradenstvo</w:t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Údaje o žiakoch 8. a 9. ročníka, výber SŠ, monitor 9 a aktuálne zmeny sa realizujú prostredníctvom programu Proforient. V spolupráci s ŠVS v Michalovciach a výchovnými poradcami na základných školách v našom okrese sme zabezpečili </w:t>
      </w:r>
      <w:r>
        <w:rPr/>
        <w:t xml:space="preserve">spracovanie štatistických údajov, výmenu databáz, číselníkov, zber záujmov žiakov ZŠ o jednotlivé odbory na SŠ   podľa harmonogramu na príslušný školský rok. </w:t>
      </w:r>
    </w:p>
    <w:p>
      <w:pPr>
        <w:pStyle w:val="Normal"/>
        <w:autoSpaceDE w:val="false"/>
        <w:jc w:val="both"/>
        <w:rPr/>
      </w:pPr>
      <w:r>
        <w:rPr/>
        <w:t>Pre výchovných poradcov sme zorganizovali  2 stretnutia, ktoré mali informatívny, vzdelávací, hodnotiaci a plánovací charakter. Individuálne poradenstvo pre žiakov sa realizovalo v centre. Celoročne sme poskytovali poradenstvo pre výchovných poradcov na individuálnej báze a  aj telefonicky a prostredníctvom e mailovej komunikácie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svetová, propagačná a publikačná činnosť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Centrum pedagogicko-psychologického poradenstva a prevencie Svidník prostredníctvom regionálnej tlače, prednášok, odborných seminárov realizovala prezentáciu svojho zariadenia</w:t>
      </w:r>
      <w:r>
        <w:rPr>
          <w:i/>
          <w:iCs/>
        </w:rPr>
        <w:t xml:space="preserve"> </w:t>
      </w:r>
      <w:r>
        <w:rPr>
          <w:iCs/>
        </w:rPr>
        <w:t xml:space="preserve">pre pedagogickú verejnosť aj rodičov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 záujem verejnosti sme vyčlenili konzultačné hodiny každý štvrtok. Okrem toho sme poskytovali odborné metodické konzultácie pre pedagógov. Pravidelné porady pre výchovných poradcov a koordinátorov antidrogovej prevencie na ZŠ a SŠ. Účasť na poradách riaditeľov škôl a účasť  odborných zamestnancov pri zápise do 1. roč.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polupráci s regionálnym osvetovým strediskom sa každoročne podieľame na realizácií PEER programov pre žiakov 8. a 9. ročníkov základných škôl a 1. a 2. ročníkov stredných škôl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videlne prispievame do regionálnej tlače  článkami na aktuálne témy  ako napr. Ako pripraviť prváka na vstup do škol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Pre  rodičov  máme pripravené osvetové leták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Máte zajakavé dieťa?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Charakteristika intelektovo nadaného dieťaťa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Hyperaktívne dieťa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Vývoj detskej reči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Ľavoruké dieťa v škole“ metodický postup pri písaní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Moja cesta k povolaniu“ – informatívny materiál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Informácia o integrácii dieťaťa na ZŠ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Problémy dieťaťa pri písaní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Ako povedať NIE drogám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Čo sa deje po Vašej poslednej cigarete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Šikanovanie netolerujeme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Nelátkové závislost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Svetový deň bez tabaku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Ako odhaliť užívanie drog“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Prevencia sociálno-patologických javov: </w:t>
      </w:r>
      <w:r>
        <w:rPr>
          <w:i/>
          <w:iCs/>
          <w:color w:val="FF0000"/>
        </w:rPr>
        <w:t>Danka doplní</w:t>
      </w:r>
    </w:p>
    <w:p>
      <w:pPr>
        <w:pStyle w:val="Normal"/>
        <w:autoSpaceDE w:val="false"/>
        <w:jc w:val="both"/>
        <w:rPr/>
      </w:pPr>
      <w:r>
        <w:rPr/>
        <w:t xml:space="preserve">V tomto školskom roku sme realizovali </w:t>
      </w:r>
      <w:r>
        <w:rPr>
          <w:color w:val="FF0000"/>
        </w:rPr>
        <w:t>72</w:t>
      </w:r>
      <w:r>
        <w:rPr/>
        <w:t>3 stretnutí pre 1</w:t>
      </w:r>
      <w:r>
        <w:rPr>
          <w:color w:val="FF0000"/>
        </w:rPr>
        <w:t>76</w:t>
      </w:r>
      <w:r>
        <w:rPr/>
        <w:t>7 účastníkov.</w:t>
      </w:r>
    </w:p>
    <w:p>
      <w:pPr>
        <w:pStyle w:val="Normal"/>
        <w:autoSpaceDE w:val="false"/>
        <w:jc w:val="both"/>
        <w:rPr/>
      </w:pPr>
      <w:r>
        <w:rPr/>
        <w:t xml:space="preserve">Aktivity boli realizované so žiakmi materských, základných a stredných škôl. Prevažnú väčšinu tvorili žiaci základných škôl, ale registrujeme aj vyšší záujem o preventívne programy zo strany materských škôl. Tento školský rok bol zo strany škôl väčší záujem o dlhodobé preventívne aktivity. Jednorazových prednášok a aktivít sa realizovalo menej v porovnaní s minulým školským rokom.   </w:t>
      </w:r>
    </w:p>
    <w:p>
      <w:pPr>
        <w:pStyle w:val="Normal"/>
        <w:autoSpaceDE w:val="false"/>
        <w:jc w:val="both"/>
        <w:rPr/>
      </w:pPr>
      <w:r>
        <w:rPr/>
        <w:t xml:space="preserve">Vybrané  témy prednášok a preventívnych programov: </w:t>
      </w:r>
    </w:p>
    <w:p>
      <w:pPr>
        <w:pStyle w:val="Normal"/>
        <w:autoSpaceDE w:val="false"/>
        <w:ind w:firstLine="708"/>
        <w:jc w:val="both"/>
        <w:rPr/>
      </w:pPr>
      <w:r>
        <w:rPr/>
        <w:t>Krok za krokom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Emka to vie I a II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Batôžtek prekvapení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ko začína kyberšikana,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rogram Cesta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program PROŽ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Nenič svoje múdre telo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Obchodovanie s ľuďmi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Šikanovanie v triede, Tri križovatky,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Pavučina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Drogy, čo stým?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Ako byť sám sebou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Múdra sova Hedviga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Zdravý životný štýl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Význam rodiny a hodnoty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Efektívna komunikácia bež počítač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H/  Údaje o projektoch, do ktorých bola CPP zapojená:</w:t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 školskom roku 2022/23 sme neboli zapojení v žiadnom projek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87" w:hanging="187"/>
        <w:jc w:val="both"/>
        <w:rPr/>
      </w:pPr>
      <w:r>
        <w:rPr>
          <w:b/>
          <w:bCs/>
        </w:rPr>
        <w:t>I/ Údaje o výsledkoch inšpekčnej činnosti vykonávanej štátnou školskou inšpekciou v CPP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/>
      </w:pPr>
      <w:r>
        <w:rPr/>
        <w:tab/>
        <w:t>V školskom roku 2022/2023 v našom centre inšpekcia nebola.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/>
      </w:pPr>
      <w:r>
        <w:rPr>
          <w:b/>
          <w:bCs/>
        </w:rPr>
        <w:t>J/ Údaje o priestorových a materiálno-technických podmienkach zariadenia</w:t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P sídli v budove Okresného úradu vo Svidníku v centre mesta. V tomto školskom roku sme vzali do výpožičky ďalšie priestory, kvôli rozšíreniu Centra o nového kolegu s CŠPP. Máme k dispozícií 7 kancelárií, ktoré sú prispôsobené na individuálnu prácu s klientom.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iadili sme taktiež novú relaxačnú miestnosť pre klientov, ale aj pre zamestnancov CPP.Rodičia majú možnosť počkať v pohodlne zariadenej čakárni. Informačné tabule pri všetkých vchodoch budovy umožňujú rýchlu a spoľahlivú orientáciu v našich priestoroch. Technické vybavenie jednotlivých kancelárií  centra je dostačujúce. Postupne vynovujeme materiálne vybavenie kancelárií, aby viac vyhovovali typu činnosti v nich realizovaných. V školskom roku 2022/2023 sme doplnili našu odbornú knižnicu, inovovali nábytok v niektorých kanceláriách a inovovali počítačovú techniku.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/>
      </w:pPr>
      <w:r>
        <w:rPr>
          <w:b/>
          <w:bCs/>
        </w:rPr>
        <w:t>K/ Cieľ, ktorý si zariadenie určilo v koncepčnom zámere rozvoja CPP na príslušný školský rok a vyhodnotenie jeho plnenia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lang w:eastAsia="cs-CZ"/>
        </w:rPr>
        <w:t>V súlade s realizáciou Plánu práce CPP Svidník sa nám v školskom roku 2022/2023 podarilo zrealizovať tieto úlohy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frontálna depistáž s následnou diagnostikou a terapiou narušenej komunikačnej schopnosti na MŠ v meste Svidník, Giraltovce a Kračúnovc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odarilo sa nám zrealizovať odborné metodicko-supervízne intervencie priamo na ZŠ, osobitne venovanú žiakom intelektovo nadaným na IV. ZŠ, ul. Karpatskej vo Svidníku, III. ZŠ, ul. 8.mája vo Svidníku a Súkromnej ZŠ v Giraltovciach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Podarilo sa zrealizovať frontálnu depistáž čítacích schopností žiakov 1. roč. s následnou diagnostikou, terapiou a poradenstvom. Pokračovali sme v realizácii depistáž čítacích schopností v 5. roč. ZŠ v meste Svidník, Giraltovce a Kračúnovce. Depistáž sme realizovali aj v menších školách mimo mesta, ktoré o túto činnosť prejavili záujem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bezpečujeme špeciálno-pedagogickú intervenciu na nápravu špecifických porúch učenia /dyslexia, dysgrafia a pod./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ravidelné stretnutia koordinátorov antidrogovej prevencie a vých. poradcov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tatisticky sme sledovali a analyzovali stav študijných  záujmov žiakov končiacich ZŠ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V súlade s antidrogovou prevenciou sme zrealizovali konzultačné stretnutie pre učiteľky, VP na všetkých plneorganizovaných školách. Antidrogová prevencia prebieha v siedmich ročníkoch základných škôl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rofesionálna orientácia – psychologické vyšetrenie  a konzultácia pre žiakov 2/3 roč. SŠ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Výber strednej školy – za pomoci nami vytvorenej testovej batérie sme pomáhali žiakom 9. ročníkov pri výbere vhodnej strednej škol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aši zamestnanci boli prítomní pri zápisoch do 1. ročníka na vybraných základných školách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sychologická intervencia na SŠ – prednášky, besed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Realizácia dlhodobých preventívnych programov v materských, základných a stredných školách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Diagnostika žiakov s nadaním – športove triedy a žiaci s intelektovým nadaním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Celkovo rozvoj a úlohy, ktoré si poradňa určila boli splnené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/>
      </w:pPr>
      <w:r>
        <w:rPr>
          <w:b/>
          <w:bCs/>
        </w:rPr>
        <w:t>L) Oblasti, v ktorých CPP dosahuje dobré výsledky a oblasti, v ktorých sú nedostatky, kde treba úroveň činností zlepšiť vrátane návrhov opatrení: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87" w:hanging="18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87" w:hanging="187"/>
        <w:jc w:val="both"/>
        <w:rPr>
          <w:i/>
          <w:i/>
          <w:iCs/>
        </w:rPr>
      </w:pPr>
      <w:r>
        <w:rPr>
          <w:i/>
          <w:iCs/>
        </w:rPr>
        <w:t>SWOT ANALÝ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ĽUDSKÉ ZDRO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ysoké pracovné nasadenie zamestnancov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tvorivosť a flexibilita pri tvorbe a poskytovaní poradenskej a preventívnej činnos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dobrá znalosť pomerov v okrese vzhľadom na klientelu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eľmi dobrá pracovná atmosféra a medziľudské vzťah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chopnosť reagovať na aktuálne požiadavky verejnos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záujem o osobnostný a profesionálny rast zamestnancov formou ďalšieho vzdelávania, účasti na odborných seminároch a pracovných stretnutiach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mobilita zamestnancov - ponuka vykonávať služby pre deti a rodičov zo sociálne znevýhodneného prostredia priamo na školách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zhľadom na aktuálne požiadavky zo strany škôl a rodičov o dlhodobé intervencie špeciálneho pedagóga ( na našom centre je iba jeden a ten zároveň robí aj logopéda) , posilnenie tohto úseku o jedného odborného zamestnan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ORNÁ ČINNOSŤ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efektívna komunikácia so školami na úrovní riaditeľov a výchovných poradcov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bezplatnosť služieb 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ystematická metodická práca v oblasti prevencie porúch učenia u detí predškolského vek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valitné dlhodobé metodické vedenie tímu VP a koordinátorov prevencie na ZŠ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kvalitnej diagnostiky a efektívnej rediagnostik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efektívnych reedukačných a poradenských intervencií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dlhodobá starostlivosť o deti s poruchami učenia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tvorby kvalitných pracovných a metodických materiálov pre: rodičov, deti a učiteľ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valitný výber detí do triedy pre intelektovo nadaných žiak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ystematická spolupráca s učiteľmi  klient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bohatá ponuka preventívnych programov / prednášková činnosť zameraná na aktuálne témy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adekvátne čakacie doby na odborné vyšetrenia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Absencia odborného zamestnanca a psychoterapeutickým výcvikom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Slabá informovanosť verejnosti o našej činnosti</w:t>
      </w:r>
    </w:p>
    <w:p>
      <w:pPr>
        <w:pStyle w:val="Normal"/>
        <w:jc w:val="center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ESTOROVÉ PODMIENKY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Lokalita v centre mesta (ľahká dostupnosť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ďalšia kancelária v meste Giraltovce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aždý odborný zamestnanec má vlastnú kanceláriu vybavenú a zariadenú podľa jeho odborného zamerania ( plus kancelária administratívneho pracovníka a knižnica)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všetky naše priestory sú zrekonštruované a vybavené sociálnymi zariadeniami aj pre klientov 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edostačujúci počet prenajatých kancelárií – chýba nám terapeutická miestnosť a kancelárie pre ďalších odborných zamestnancov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chýba nám skladovacia miestnosť</w:t>
      </w:r>
    </w:p>
    <w:p>
      <w:pPr>
        <w:pStyle w:val="Normal"/>
        <w:ind w:left="171" w:hanging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ind w:left="171" w:hanging="0"/>
        <w:jc w:val="center"/>
        <w:rPr>
          <w:i/>
          <w:i/>
          <w:iCs/>
        </w:rPr>
      </w:pPr>
      <w:r>
        <w:rPr>
          <w:b/>
          <w:bCs/>
          <w:iCs/>
        </w:rPr>
        <w:t>METERIÁLNO – TECHNICKÉ ZABEZPEČENIE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rimerané vybavenie výpočtovou technikou – PC zostavami a notebookm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primerané vybavenie diagnostickými testami a odbornou literatúrou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nové diagnostické prístroje napr. EEG- BIOFEEDBACK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prístup na internet  pre všetkých zamestnancov CPP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vyrovnaný rozpočet bez podlžností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málo dynamická a neprehľadná webová stránka CPP z hľadiska orientácie sa na nej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 Svidníku, dňa 23.10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Vypracovala Mgr.Renáta O´Toole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iaditeľka CPP Svid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36"/>
      <w:szCs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-Roman;Times New Roman" w:hAnsi="Times-Roman;Times New Roman" w:eastAsia="Times New Roman" w:cs="Times-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imes-Roman;Times New Roman"/>
    </w:rPr>
  </w:style>
  <w:style w:type="character" w:styleId="WW8Num4z0">
    <w:name w:val="WW8Num4z0"/>
    <w:qFormat/>
    <w:rPr>
      <w:rFonts w:ascii="Times-Roman;Times New Roman" w:hAnsi="Times-Roman;Times New Roman" w:eastAsia="Times New Roman" w:cs="Times-Roman;Times New Roman"/>
    </w:rPr>
  </w:style>
  <w:style w:type="character" w:styleId="WW8Num5z0">
    <w:name w:val="WW8Num5z0"/>
    <w:qFormat/>
    <w:rPr>
      <w:rFonts w:ascii="Times-Roman;Times New Roman" w:hAnsi="Times-Roman;Times New Roman" w:eastAsia="Times New Roman" w:cs="Times-Roman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-Roman;Times New Roman" w:hAnsi="Times-Roman;Times New Roman" w:eastAsia="Times New Roman" w:cs="Times-Roman;Times New Roman"/>
    </w:rPr>
  </w:style>
  <w:style w:type="character" w:styleId="WW8Num17z0">
    <w:name w:val="WW8Num17z0"/>
    <w:qFormat/>
    <w:rPr>
      <w:rFonts w:ascii="Times-Roman;Times New Roman" w:hAnsi="Times-Roman;Times New Roman" w:eastAsia="Times New Roman" w:cs="Times-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-Roman;Times New Roman" w:hAnsi="Times-Roman;Times New Roman" w:eastAsia="Times New Roman" w:cs="Times-Roman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dpis1Char">
    <w:name w:val="Nadpis 1 Char"/>
    <w:qFormat/>
    <w:rPr>
      <w:rFonts w:eastAsia="Calibri"/>
      <w:b/>
      <w:bCs/>
      <w:sz w:val="36"/>
      <w:szCs w:val="36"/>
      <w:lang w:val="cs-CZ" w:bidi="ar-SA"/>
    </w:rPr>
  </w:style>
  <w:style w:type="character" w:styleId="Nadpis9Char">
    <w:name w:val="Nadpis 9 Char"/>
    <w:qFormat/>
    <w:rPr>
      <w:rFonts w:eastAsia="Calibri"/>
      <w:b/>
      <w:bCs/>
      <w:sz w:val="24"/>
      <w:szCs w:val="24"/>
      <w:lang w:val="sk-SK" w:bidi="ar-SA"/>
    </w:rPr>
  </w:style>
  <w:style w:type="character" w:styleId="NzovChar">
    <w:name w:val="Názov Char"/>
    <w:qFormat/>
    <w:rPr>
      <w:rFonts w:ascii="Calibri" w:hAnsi="Calibri" w:eastAsia="Calibri" w:cs="Calibri"/>
      <w:b/>
      <w:bCs/>
      <w:sz w:val="32"/>
      <w:szCs w:val="32"/>
      <w:u w:val="single"/>
      <w:lang w:val="cs-CZ" w:bidi="ar-SA"/>
    </w:rPr>
  </w:style>
  <w:style w:type="character" w:styleId="ZkladntextChar">
    <w:name w:val="Základný text Char"/>
    <w:qFormat/>
    <w:rPr>
      <w:rFonts w:ascii="Calibri" w:hAnsi="Calibri" w:eastAsia="Calibri" w:cs="Calibri"/>
      <w:sz w:val="24"/>
      <w:szCs w:val="24"/>
      <w:lang w:val="sk-SK" w:bidi="ar-SA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Zarkazkladnhotextu2Char">
    <w:name w:val="Zarážka základného textu 2 Char"/>
    <w:qFormat/>
    <w:rPr>
      <w:rFonts w:ascii="Calibri" w:hAnsi="Calibri" w:eastAsia="Calibri" w:cs="Calibri"/>
      <w:b/>
      <w:bCs/>
      <w:sz w:val="24"/>
      <w:szCs w:val="24"/>
      <w:lang w:val="sk-SK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Calibri" w:hAnsi="Calibri" w:cs="Calibri"/>
      <w:b/>
      <w:bCs/>
      <w:sz w:val="32"/>
      <w:szCs w:val="32"/>
      <w:u w:val="single"/>
      <w:lang w:val="cs-CZ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993" w:hanging="284"/>
    </w:pPr>
    <w:rPr>
      <w:rFonts w:ascii="Calibri" w:hAnsi="Calibri" w:cs="Calibri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autoSpaceDE w:val="false"/>
      <w:spacing w:lineRule="auto" w:line="360"/>
      <w:ind w:firstLine="708"/>
      <w:jc w:val="center"/>
    </w:pPr>
    <w:rPr>
      <w:rFonts w:ascii="Calibri" w:hAnsi="Calibri" w:cs="Calibri"/>
      <w:b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102sk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54:00Z</dcterms:created>
  <dc:creator>Katarína Paňková</dc:creator>
  <dc:description/>
  <cp:keywords/>
  <dc:language>en-US</dc:language>
  <cp:lastModifiedBy>Renata O´Tooleova</cp:lastModifiedBy>
  <dcterms:modified xsi:type="dcterms:W3CDTF">2023-10-26T07:54:00Z</dcterms:modified>
  <cp:revision>2</cp:revision>
  <dc:subject/>
  <dc:title>CENTRUM PEDAGOGICKO-PSYCHOLOGICKÉHO PORADENSTVA A  PREVENCIE, CENTRÁLNA 102, SVIDNÍK</dc:title>
</cp:coreProperties>
</file>