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CENTRUM PEDAGOGICKO-PSYCHOLOGICKÉHO PORADENSTVA A  PREVENCIE, CENTRÁLNA 102, SVIDNÍK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829300" cy="0"/>
                <wp:effectExtent l="0" t="5080" r="0" b="5080"/>
                <wp:wrapNone/>
                <wp:docPr id="1" name="Rovná spojnic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458.95pt,1.3pt" ID="Rovná spojnica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entrálna 102, 089 01 Svidník, t.č. 054/7522367, fax:054/7522367, mobil – 0911828277,                                    e-mail:centrum102sk@centrum.s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sk-SK"/>
        </w:rPr>
      </w:pPr>
      <w:r>
        <w:rPr>
          <w:b w:val="false"/>
          <w:bCs w:val="false"/>
          <w:sz w:val="24"/>
          <w:szCs w:val="24"/>
          <w:lang w:val="sk-SK"/>
        </w:rPr>
      </w:r>
    </w:p>
    <w:p>
      <w:pPr>
        <w:pStyle w:val="Heading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ÁVA</w:t>
      </w:r>
    </w:p>
    <w:p>
      <w:pPr>
        <w:pStyle w:val="Heading1"/>
        <w:rPr/>
      </w:pPr>
      <w:r>
        <w:rPr>
          <w:rFonts w:eastAsia="Times New Roman"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O VÝCHOVNO-VZDELÁVACEJ ČINNOSTI</w:t>
      </w:r>
    </w:p>
    <w:p>
      <w:pPr>
        <w:pStyle w:val="Heading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CPPPaP Svidník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 školský rok 2020/2021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0" w:right="0" w:firstLine="72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spacing w:lineRule="auto" w:line="360"/>
        <w:ind w:left="360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edkladá: Mgr. Renáta O´Tooleová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iaditeľka</w:t>
      </w:r>
    </w:p>
    <w:p>
      <w:pPr>
        <w:pStyle w:val="Heading9"/>
        <w:ind w:left="0" w:right="0" w:firstLine="708"/>
        <w:rPr/>
      </w:pPr>
      <w:r>
        <w:rPr/>
      </w:r>
    </w:p>
    <w:p>
      <w:pPr>
        <w:pStyle w:val="Heading9"/>
        <w:ind w:left="0" w:right="0" w:firstLine="708"/>
        <w:rPr/>
      </w:pPr>
      <w:r>
        <w:rPr/>
        <w:t xml:space="preserve">Správa o výchovno-vzdelávacej činnosti, jej výsledkoch a podmienkach </w:t>
      </w:r>
    </w:p>
    <w:p>
      <w:pPr>
        <w:pStyle w:val="Zarkazkladnhotextu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tra pedagogicko-psychologického poradenstva a prevencie, Centrálna 102, Svidník </w:t>
      </w:r>
    </w:p>
    <w:p>
      <w:pPr>
        <w:pStyle w:val="Zarkazkladnhotextu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školský rok 2020/2021 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4740" cy="0"/>
                <wp:effectExtent l="0" t="5080" r="0" b="5080"/>
                <wp:wrapNone/>
                <wp:docPr id="2" name="Rovná spojnic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6.15pt,4.3pt" ID="Rovná spojnica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360"/>
        <w:ind w:left="72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0" w:right="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A/  Údaje o zariadení – Centrum pedagogicko-psychologického </w:t>
      </w:r>
    </w:p>
    <w:p>
      <w:pPr>
        <w:pStyle w:val="Normal"/>
        <w:autoSpaceDE w:val="false"/>
        <w:ind w:left="180" w:right="0" w:hanging="0"/>
        <w:rPr/>
      </w:pP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poradenstva a prevencie, Centrálna 102, Svidník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Názov: Centrum  pedagogicko-psychologického poradenstva a prevencie, Centrálna 102, Svidník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Adresa: Centrálna 102, 089 01 Svidník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IČO:  3794510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tel. č.054/7522367,  mobil.tel.č. 0911 828277, fax 054/7522367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centrum102sk@centrum.sk</w:t>
        </w:r>
      </w:hyperlink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Webové sídlo: www.cpppsk.sk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Riaditeľka :  Mgr. Renáta O´Tooleová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080" w:right="0" w:hanging="0"/>
        <w:jc w:val="both"/>
        <w:rPr/>
      </w:pPr>
      <w:r>
        <w:rPr/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/ Údaje o zriaďovateľovi:</w:t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Názov zriaďovateľa:            Okresný úrad Prešov, odbor školstva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Sídlo zriaďovateľa:</w:t>
        <w:tab/>
        <w:t xml:space="preserve">       Tarasa Ševčenka 3927/11, 080 01 Prešov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Telefónne číslo:</w:t>
        <w:tab/>
        <w:tab/>
        <w:t xml:space="preserve">       051/746 27 07, 051/746 27 00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Adresa elektronickej pošty:   </w:t>
      </w:r>
      <w:hyperlink r:id="rId3">
        <w:r>
          <w:rPr>
            <w:rStyle w:val="InternetLink"/>
            <w:sz w:val="28"/>
            <w:szCs w:val="28"/>
          </w:rPr>
          <w:t>oupo-skolstvo@minv.sk</w:t>
        </w:r>
      </w:hyperlink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Zkladntext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/ Počet detí, žiakov alebo poslucháčov - Údaje o klientele </w:t>
      </w:r>
    </w:p>
    <w:p>
      <w:pPr>
        <w:pStyle w:val="Normal"/>
        <w:autoSpaceDE w:val="false"/>
        <w:jc w:val="both"/>
        <w:rPr/>
      </w:pPr>
      <w:r>
        <w:rPr/>
        <w:t>Centrum pedagogicko-psychologického poradenstva a prevencie vo Svidníku plní v zmysle zákona NR SR č. 245/2008 Z.z. o výchove a vzdelávaní (školský zákon) a o zmene a doplnení niektorých zákonov,  § 132  Centrum pedagogicko-psychologického poradenstva a prevencie poskytuje komplexnú psychologickú, logopedickú, špeciálno-pedagogickú, diagnostickú, výchovnú, poradenskú a preventívnu starostlivosť deťom okrem detí so zdravotným postihnutím najmä v oblasti optimalizácie ich osobnostného, vzdelávacieho a profesijného vývinu, starostlivosti o rozvoj nadania, eliminovania porúch psychického vývinu a porúch správania. Zákonným zástupcom a pedagogickým zamestnancom poskytuje poradenské služb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Cs/>
          <w:i/>
        </w:rPr>
        <w:t>Úseky CPPPaP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22" w:leader="none"/>
        </w:tabs>
        <w:autoSpaceDE w:val="false"/>
        <w:ind w:left="1800" w:right="0" w:hanging="1052"/>
        <w:jc w:val="both"/>
        <w:rPr/>
      </w:pPr>
      <w:r>
        <w:rPr/>
        <w:t>Úsek poradenstva a osobnostného vývinu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122" w:leader="none"/>
        </w:tabs>
        <w:spacing w:lineRule="auto" w:line="240"/>
        <w:ind w:left="1122" w:right="0" w:hanging="374"/>
        <w:jc w:val="both"/>
        <w:rPr/>
      </w:pPr>
      <w:r>
        <w:rPr>
          <w:rFonts w:cs="Times New Roman" w:ascii="Times New Roman" w:hAnsi="Times New Roman"/>
        </w:rPr>
        <w:t>Úsek</w:t>
      </w:r>
      <w:r>
        <w:rPr>
          <w:rFonts w:cs="Times New Roman" w:ascii="Times New Roman" w:hAnsi="Times New Roman"/>
          <w:lang w:val="sk-SK"/>
        </w:rPr>
        <w:t xml:space="preserve"> špeciálno-pedagogického poradenstva a poradenstva vzdelávacieho vývinu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122" w:leader="none"/>
        </w:tabs>
        <w:spacing w:lineRule="auto" w:line="240"/>
        <w:ind w:left="1800" w:right="0" w:hanging="1052"/>
        <w:jc w:val="both"/>
        <w:rPr/>
      </w:pPr>
      <w:r>
        <w:rPr>
          <w:rFonts w:cs="Times New Roman" w:ascii="Times New Roman" w:hAnsi="Times New Roman"/>
        </w:rPr>
        <w:t>Úsek</w:t>
      </w:r>
      <w:r>
        <w:rPr>
          <w:rFonts w:cs="Times New Roman" w:ascii="Times New Roman" w:hAnsi="Times New Roman"/>
          <w:lang w:val="sk-SK"/>
        </w:rPr>
        <w:t xml:space="preserve"> poradenstva sociálneho vývinu a prevencie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4.    </w:t>
      </w:r>
      <w:r>
        <w:rPr>
          <w:rFonts w:cs="Times New Roman" w:ascii="Times New Roman" w:hAnsi="Times New Roman"/>
        </w:rPr>
        <w:t>Úsek</w:t>
      </w:r>
      <w:r>
        <w:rPr>
          <w:rFonts w:cs="Times New Roman" w:ascii="Times New Roman" w:hAnsi="Times New Roman"/>
          <w:lang w:val="sk-SK"/>
        </w:rPr>
        <w:t xml:space="preserve"> poradenstva v kariérovom vývine a metodiky výchovného poradenstva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  Úsek ekonomický a PaM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CPPPaP  Svidník v školskom roku 2020/2021 k 31.8.2021 evidovalo 755</w:t>
      </w:r>
      <w:r>
        <w:rPr>
          <w:color w:val="FF0000"/>
        </w:rPr>
        <w:t xml:space="preserve"> </w:t>
      </w:r>
      <w:r>
        <w:rPr/>
        <w:t>klientov , čo je približne podobný počet ako minulého roku.  Naďalej realizujeme prof. orient vo väčšine  základných a stredných školách. Depistaže sme tento školský rok realizovali nie len na školách v meste, ale aj v školách na dedinach.   Počet individuálnych klientov s dlhodobým poradenstvom zostal porovnateľný s minulým školským rokom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bCs/>
        </w:rPr>
        <w:t>V tomto školskom roku sme mali nižší počet klientov aj aktivít s klientmi, z dôvodu pandemickej situácie Covid  19, školy a školské zariadenia boli z nariadenia hlavného hygienika uzavreté cca 6 mesiacov, čo nám znemožnilo vyšetrovať klientov v CPPPaP, ale aj na školách, taktiež sme nemohli plne realizovať prednáškovú činnosť, hromadné vyšetrenia na školách ap. Uzavretie zariadenia bolo v období, kedy vykonávame najviac vyšetrení a aktivít na školách, čo veľmi negatívne ovplyvnilo konečný výsledok v EVUPe.</w:t>
      </w:r>
    </w:p>
    <w:p>
      <w:pPr>
        <w:pStyle w:val="Normal"/>
        <w:autoSpaceDE w:val="false"/>
        <w:jc w:val="both"/>
        <w:rPr>
          <w:bCs/>
          <w:i/>
          <w:i/>
          <w:iCs/>
          <w:color w:val="000000"/>
          <w:lang w:eastAsia="sk-SK"/>
        </w:rPr>
      </w:pPr>
      <w:r>
        <w:rPr>
          <w:bCs/>
          <w:i/>
          <w:iCs/>
          <w:color w:val="000000"/>
          <w:lang w:eastAsia="sk-SK"/>
        </w:rPr>
      </w:r>
    </w:p>
    <w:p>
      <w:pPr>
        <w:pStyle w:val="Normal"/>
        <w:tabs>
          <w:tab w:val="clear" w:pos="708"/>
          <w:tab w:val="left" w:pos="285" w:leader="none"/>
        </w:tabs>
        <w:autoSpaceDE w:val="false"/>
        <w:rPr/>
      </w:pPr>
      <w:r>
        <w:rPr>
          <w:bCs/>
          <w:i/>
          <w:iCs/>
          <w:color w:val="000000"/>
          <w:lang w:eastAsia="sk-SK"/>
        </w:rPr>
        <w:t xml:space="preserve">Zloženie klientov podľa veku </w:t>
      </w:r>
      <w:r>
        <w:rPr>
          <w:i/>
          <w:iCs/>
          <w:color w:val="000000"/>
        </w:rPr>
        <w:t xml:space="preserve">  (podľa výkazu 05-01 – tabuľka II.)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bCs/>
          <w:i/>
          <w:i/>
          <w:iCs/>
          <w:color w:val="000000"/>
          <w:lang w:eastAsia="sk-SK"/>
        </w:rPr>
      </w:pPr>
      <w:r>
        <w:rPr>
          <w:bCs/>
          <w:i/>
          <w:iCs/>
          <w:color w:val="000000"/>
          <w:lang w:eastAsia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počet klientov materských škôl.................................... ........ 2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klientov plniacich povinnú školskú dochádzku  ........ ...........49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klienti gymnázii, SOŠ a ostatné ............................................ 57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bCs/>
          <w:iCs/>
          <w:color w:val="000000"/>
          <w:lang w:eastAsia="sk-SK"/>
        </w:rPr>
      </w:pPr>
      <w:r>
        <w:rPr>
          <w:bCs/>
          <w:iCs/>
          <w:color w:val="000000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color w:val="000000"/>
          <w:lang w:eastAsia="sk-SK"/>
        </w:rPr>
        <w:t xml:space="preserve">Zloženie klientov podľa dôvodu príchodu  </w:t>
      </w:r>
      <w:r>
        <w:rPr>
          <w:i/>
          <w:iCs/>
          <w:color w:val="000000"/>
        </w:rPr>
        <w:t>(podľa výkazu z 05-01 – tabuľka VII.)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autoSpaceDE w:val="false"/>
        <w:rPr/>
      </w:pPr>
      <w:r>
        <w:rPr/>
        <w:t>žiaci s problémami v učení.....................................................45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autoSpaceDE w:val="false"/>
        <w:rPr/>
      </w:pPr>
      <w:r>
        <w:rPr/>
        <w:t>zdrav.znevýhodnenie, osobnostný rozvoj...............................14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autoSpaceDE w:val="false"/>
        <w:rPr/>
      </w:pPr>
      <w:r>
        <w:rPr/>
        <w:t>školská zrelosť a nadanie........................................................9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autoSpaceDE w:val="false"/>
        <w:rPr/>
      </w:pPr>
      <w:r>
        <w:rPr/>
        <w:t>profesijná orientácia................................................................57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1309" w:right="0" w:hanging="1309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/ Počet odborných a ďalších zamestnancov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dborní zamestnanci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riaditeľka CPPPaP – fyzický stav 1, prepočítaný stav 1 ( riaditeľka tiež vykonáva funkciu psychologičky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sychológ – fyzický stav 1, prepočítaný stav 1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Špeciálny pedagóg / logopéd -  – fyzický stav 1, prepočítaný stav 1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Sociálny pedagóg - – fyzický stav 1, prepočítaný stav 1</w:t>
      </w:r>
    </w:p>
    <w:p>
      <w:pPr>
        <w:pStyle w:val="Normal"/>
        <w:autoSpaceDE w:val="false"/>
        <w:ind w:left="187" w:right="0" w:hanging="18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87" w:right="0" w:hanging="187"/>
        <w:jc w:val="both"/>
        <w:rPr>
          <w:b/>
          <w:b/>
        </w:rPr>
      </w:pPr>
      <w:r>
        <w:rPr>
          <w:b/>
        </w:rPr>
        <w:t xml:space="preserve">Neodborní zamestnanci: 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administratívno-sociálny pracovník –fyzický stav 1, prepočítaný stav 1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účtovník + 1 PaM –– fyzický stav 2, prepočítaný stav 0,3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Zkladntext2"/>
        <w:spacing w:lineRule="auto" w:line="240"/>
        <w:rPr>
          <w:bCs/>
        </w:rPr>
      </w:pPr>
      <w:r>
        <w:rPr>
          <w:bCs/>
        </w:rPr>
        <w:t>Fyzický stav zamestnancov CPPPaP Svidník k 31. 8. 2021 – 7 zamestnancov, prepočítaný stav 5,30 zamestnancov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"/>
        <w:tabs>
          <w:tab w:val="clear" w:pos="708"/>
          <w:tab w:val="left" w:pos="56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/ Údaje o plnení kvalifikačného predpokladu odborných </w:t>
      </w:r>
    </w:p>
    <w:p>
      <w:pPr>
        <w:pStyle w:val="Zkladntext2"/>
        <w:spacing w:lineRule="auto" w:line="240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zamestnancov </w:t>
      </w:r>
    </w:p>
    <w:p>
      <w:pPr>
        <w:pStyle w:val="Zkladntext2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  <w:t>Všetci odborní zamestnanci CPPPaP Svidník v školskom roku 2020/2021 spĺňali požadované kvalifikačné predpoklady pre výkon svojej odbornej práce na základe Vyhlášky Ministerstva školstva, vedy, výskumu a športu Slovenskej republiky č.1/2020 Z. z. o kvalifikačných predpokladoch pedagogických a odborných zamestnancov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/ Údaje o aktivitách a prezentácii  na  verejnosti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  <w:t xml:space="preserve">V školskom roku 2020/2021 bolo uskutočnených v CPPPaP Svidník spolu 2882 aktivít. Ambulantné aktivity centra tvorili nasledovné činnosti :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1309" w:right="0" w:hanging="13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1309" w:right="0" w:hanging="1309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0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414"/>
        <w:gridCol w:w="1616"/>
        <w:gridCol w:w="1536"/>
        <w:gridCol w:w="1549"/>
        <w:gridCol w:w="1270"/>
      </w:tblGrid>
      <w:tr>
        <w:trPr>
          <w:trHeight w:val="537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GNOSTIKA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ENSTVO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APIA</w:t>
            </w:r>
          </w:p>
        </w:tc>
      </w:tr>
      <w:tr>
        <w:trPr>
          <w:trHeight w:val="34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k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k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terap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čebno-pedagogick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7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ck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ierové a soc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309" w:right="0" w:hanging="13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309" w:right="0" w:hanging="1309"/>
        <w:jc w:val="both"/>
        <w:rPr>
          <w:i/>
          <w:i/>
          <w:iCs/>
        </w:rPr>
      </w:pPr>
      <w:r>
        <w:rPr>
          <w:i/>
          <w:iCs/>
        </w:rPr>
        <w:t>Výchovné a kariérové poradenstvo</w:t>
      </w:r>
    </w:p>
    <w:p>
      <w:pPr>
        <w:pStyle w:val="Normal"/>
        <w:autoSpaceDE w:val="false"/>
        <w:ind w:left="1309" w:right="0" w:hanging="1309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Údaje o žiakoch 8. a 9. ročníka, výber SŠ, monitor 9 a aktuálne zmeny sa realizujú prostredníctvom programu Proforient. V spolupráci s ŠVS v Michalovciach a výchovnými poradcami na základných školách v našom okrese sme zabezpečili </w:t>
      </w:r>
      <w:r>
        <w:rPr/>
        <w:t xml:space="preserve">spracovanie štatistických údajov, výmenu databáz, číselníkov, zber záujmov žiakov ZŠ o jednotlivé odbory na SŠ   podľa harmonogramu na príslušný školský rok. </w:t>
      </w:r>
    </w:p>
    <w:p>
      <w:pPr>
        <w:pStyle w:val="Normal"/>
        <w:autoSpaceDE w:val="false"/>
        <w:jc w:val="both"/>
        <w:rPr/>
      </w:pPr>
      <w:r>
        <w:rPr/>
        <w:t>Pre výchovných poradcov sme zorganizovali  1 stretnutie, ktoré malo informatívny, vzdelávací, hodnotiaci a plánovací charakter. Individuálne poradenstvo pre žiakov sa realizovalo v centre. Celoročne sme poskytovali poradenstvo pre výchovných poradcov na individuálnej báze a počas uzatvorenia centra kvôli Covid 19 aj telefonicky a prostredníctvom e mailovej komunikácie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svetová, propagačná a publikačná činnosť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Centrum pedagogicko-psychologického poradenstva a prevencie Svidník prostredníctvom regionálnej tlače, prednášok, odborných seminárov realizovala prezentáciu svojho zariadenia</w:t>
      </w:r>
      <w:r>
        <w:rPr>
          <w:i/>
          <w:iCs/>
        </w:rPr>
        <w:t xml:space="preserve"> </w:t>
      </w:r>
      <w:r>
        <w:rPr>
          <w:iCs/>
        </w:rPr>
        <w:t xml:space="preserve">pre pedagogickú verejnosť aj rodičov. </w:t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 záujem verejnosti sme vyčlenili konzultačné hodiny každý štvrtok. Okrem toho sme poskytovali odborné metodické konzultácie pre pedagógov. Pravidelné porady pre výchovných poradcov a koordinátorov antidrogovej prevencie na ZŠ a SŠ. Účasť na poradách riaditeľov škôl a účasť  odborných zamestnancov pri zápise do 1. roč.</w:t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spolupráci s regionálnym osvetovým strediskom sa každoročne podieľame na realizácií PEER programov pre žiakov 8. a 9. ročníkov základných škôl a 1. a 2. ročníkov stredných škôl. </w:t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videlne prispievame do regionálnej tlače  článkami na aktuálne témy  ako napr. Ako pripraviť prváka na vstup do školy.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 xml:space="preserve">Pre  rodičov  máme pripravené osvetové letáky: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Máte zajakavé dieťa?“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Charakteristika intelektovo nadaného dieťaťa“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Hyperaktívne dieťa“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Vývoj detskej reči“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Ľavoruké dieťa v škole“ metodický postup pri písaní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Moja cesta k povolaniu“ – informatívny materiál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Informácia o integrácii dieťaťa na ZŠ“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Problémy dieťaťa pri písaní“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Ako povedať NIE drogám“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Obchodovanie s ľuďmi“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Čo sa deje po Vašej poslednej cigarete“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Šikanovanie netolerujeme“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Obchodovanie s ľuďmi“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Nelátkové závislosti“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Svetový deň bez tabaku“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„</w:t>
      </w:r>
      <w:r>
        <w:rPr/>
        <w:t>Ako odhaliť užívanie drog“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Prevencia sociálno-patologických javov:</w:t>
      </w:r>
    </w:p>
    <w:p>
      <w:pPr>
        <w:pStyle w:val="Normal"/>
        <w:autoSpaceDE w:val="false"/>
        <w:jc w:val="both"/>
        <w:rPr/>
      </w:pPr>
      <w:r>
        <w:rPr/>
        <w:t>V tomto školskom roku sme realizovali 123 stretnutí pre 1889 účastníkov.</w:t>
      </w:r>
    </w:p>
    <w:p>
      <w:pPr>
        <w:pStyle w:val="Normal"/>
        <w:autoSpaceDE w:val="false"/>
        <w:jc w:val="both"/>
        <w:rPr/>
      </w:pPr>
      <w:r>
        <w:rPr/>
        <w:t xml:space="preserve">Aktivity boli realizované so žiakmi materských, základných a stredných škôl. Prevažnú väčšinu tvorili žiaci základných škôl, ale registrujeme aj vyšší záujem o preventívne programy zo strany materských škôl. Tento školský rok bol zo strany škôl väčší záujem o dlhodobé preventívne aktivity. Jednorazových prednášok a aktivít sa realizovalo menej v porovnaní s minulým školským rokom.   </w:t>
      </w:r>
    </w:p>
    <w:p>
      <w:pPr>
        <w:pStyle w:val="Normal"/>
        <w:autoSpaceDE w:val="false"/>
        <w:jc w:val="both"/>
        <w:rPr/>
      </w:pPr>
      <w:r>
        <w:rPr/>
        <w:t>Celkovo bol počet prednášok a aktivít na školách nižší, z dôvodu uzavretia škôl a taktiež nášho zariadenia kvôli pandemickej situácii s Covid 19.</w:t>
      </w:r>
    </w:p>
    <w:p>
      <w:pPr>
        <w:pStyle w:val="Normal"/>
        <w:autoSpaceDE w:val="false"/>
        <w:jc w:val="both"/>
        <w:rPr/>
      </w:pPr>
      <w:r>
        <w:rPr/>
        <w:t>Vybrané  témy prednášok a preventívnych programov: 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Krok za krokom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Emka to vie I a II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Batôžtek prekvapení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Ako začína kyberšikana,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rogram Cesta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program PROŽ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Nenič svoje múdre telo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Obchodovanie s ľuďmi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Šikanovanie v triede, Tri križovatky,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Pavučina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Drogy, čo stým?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Ako byť sám sebou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Múdra sova Hedviga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Zdravý životný štýl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Význam rodiny a hodnoty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Efektívna komunikácia bež počítač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0" w:right="-91" w:hanging="0"/>
        <w:rPr/>
      </w:pPr>
      <w:r>
        <w:rPr>
          <w:b/>
          <w:bCs/>
          <w:sz w:val="32"/>
        </w:rPr>
        <w:t>G/</w:t>
      </w:r>
      <w:r>
        <w:rPr>
          <w:b/>
          <w:bCs/>
          <w:sz w:val="32"/>
          <w:szCs w:val="32"/>
        </w:rPr>
        <w:t xml:space="preserve"> Informácie o projektoch, do ktorých je CPPPaP</w:t>
      </w:r>
      <w:r>
        <w:rPr>
          <w:b/>
          <w:bCs/>
          <w:sz w:val="32"/>
        </w:rPr>
        <w:t xml:space="preserve">  Svidník   zapojené</w:t>
      </w:r>
    </w:p>
    <w:p>
      <w:pPr>
        <w:pStyle w:val="Normal"/>
        <w:autoSpaceDE w:val="false"/>
        <w:jc w:val="both"/>
        <w:rPr/>
      </w:pPr>
      <w:r>
        <w:rPr/>
        <w:t>Tento školský rok CPPPaP nebolo zapojené do žiadneho projektu</w:t>
        <w:tab/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) Údaje o výsledkoch inšpekčnej činnosti vykonávanej štátnou školskou inšpekciou v CPPPaP</w:t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187" w:right="0" w:hanging="187"/>
        <w:jc w:val="both"/>
        <w:rPr/>
      </w:pPr>
      <w:r>
        <w:rPr/>
        <w:tab/>
        <w:t>V školskom roku 2020/2021 v našom centre inšpekcia nebola.</w:t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0" w:right="-9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/  Informácie o priestorových a materiálno – technických  podmienky CPPPaP</w:t>
      </w:r>
    </w:p>
    <w:p>
      <w:pPr>
        <w:pStyle w:val="TextBody"/>
        <w:autoSpaceDE w:val="false"/>
        <w:rPr>
          <w:rFonts w:ascii="Times New Roman" w:hAnsi="Times New Roman" w:cs="Times New Roman"/>
          <w:b/>
          <w:b/>
          <w:bCs/>
          <w:sz w:val="32"/>
          <w:szCs w:val="32"/>
          <w:lang w:eastAsia="cs-CZ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cs-CZ"/>
        </w:rPr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PPPaP sídli v budove Okresného úradu vo Svidníku v centre mesta. V minulom školskom roku sme sa presťahovali do novo vytvorených priestorov v rámci budovy Okresného úradu. Máme k dispozícií 6 kancelárií, ktoré sú prispôsobené na individuálnu prácu s klientom. Rodičia majú možnosť počkať v pohodlne zariadenej čakárni. Informačné tabule pri všetkých vchodoch budovy umožňujú rýchlu a spoľahlivú orientáciu v našich priestoroch. </w:t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chnické vybavenie jednotlivých kancelárií  centra je dostačujúce. Postupne vynovujeme materiálne vybavenie kancelárií, aby viac vyhovovali typu činnosti v nich realizovaných. V školskom roku 2020/2021 sme doplnili našu odbornú knižnicu, inovovali nábytok v niektorých kanceláriách a inovovali počítačovú techniku.    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lang w:eastAsia="cs-CZ"/>
        </w:rPr>
      </w:pPr>
      <w:r>
        <w:rPr>
          <w:rFonts w:cs="Times New Roman"/>
          <w:b/>
          <w:bCs/>
          <w:lang w:eastAsia="cs-CZ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lang w:eastAsia="cs-CZ"/>
        </w:rPr>
      </w:pPr>
      <w:r>
        <w:rPr>
          <w:rFonts w:cs="Times New Roman"/>
          <w:b/>
          <w:bCs/>
          <w:lang w:eastAsia="cs-CZ"/>
        </w:rPr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32"/>
          <w:szCs w:val="32"/>
        </w:rPr>
        <w:t>J/ Informácie o oblastiach, v ktorých dosahuje CPPPaP dobré výsledky a oblastiach, v ktorých sú nedostatky</w:t>
      </w:r>
      <w:r>
        <w:rPr>
          <w:rFonts w:cs="Book Antiqua" w:ascii="Book Antiqua" w:hAnsi="Book Antiqua"/>
          <w:b/>
          <w:sz w:val="32"/>
          <w:szCs w:val="32"/>
        </w:rPr>
        <w:t xml:space="preserve"> </w:t>
      </w:r>
    </w:p>
    <w:p>
      <w:pPr>
        <w:pStyle w:val="Normal"/>
        <w:autoSpaceDE w:val="false"/>
        <w:ind w:left="187" w:right="0" w:hanging="187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autoSpaceDE w:val="false"/>
        <w:ind w:left="187" w:right="0" w:hanging="187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autoSpaceDE w:val="false"/>
        <w:ind w:left="187" w:right="0" w:hanging="187"/>
        <w:jc w:val="both"/>
        <w:rPr>
          <w:i/>
          <w:i/>
          <w:iCs/>
        </w:rPr>
      </w:pPr>
      <w:r>
        <w:rPr>
          <w:i/>
          <w:iCs/>
        </w:rPr>
        <w:t>SWOT ANALÝ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ĽUDSKÉ ZDROJ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vysoké pracovné nasadenie zamestnancov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tvorivosť a flexibilita pri tvorbe a poskytovaní poradenskej a preventívnej činnosti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dobrá znalosť pomerov v okrese vzhľadom na klientelu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veľmi dobrá pracovná atmosféra a medziľudské vzťahy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schopnosť reagovať na aktuálne požiadavky verejnosti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záujem o osobnostný a profesionálny rast zamestnancov formou ďalšieho vzdelávania, účasti na odborných seminároch a pracovných stretnutiach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mobilita zamestnancov - ponuka vykonávať služby pre deti a rodičov zo sociálne znevýhodneného prostredia priamo na školách</w:t>
      </w:r>
    </w:p>
    <w:p>
      <w:pPr>
        <w:pStyle w:val="Normal"/>
        <w:ind w:left="171" w:right="0" w:hanging="0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Odsekzoznamu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Vzhľadom na aktuálne požiadavky zo strany škôl a rodičov o dlhodobé intervencie špeciálneho pedagóga ( na našom centre je iba jeden a ten zároveň robí aj logopéda) , posilnenie tohto úseku o jedného odborného zamestnanc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BORNÁ ČINNOSŤ</w:t>
      </w:r>
    </w:p>
    <w:p>
      <w:pPr>
        <w:pStyle w:val="Normal"/>
        <w:ind w:left="171" w:right="0" w:hanging="0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efektívna komunikácia so školami na úrovní riaditeľov a výchovných poradcov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bezplatnosť služieb 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systematická metodická práca v oblasti prevencie porúch učenia u detí predškolského veku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kvalitné dlhodobé metodické vedenie tímu VP a koordinátorov prevencie na ZŠ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schopnosť kvalitnej diagnostiky a efektívnej rediagnostiky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schopnosť efektívnych reedukačných a poradenských intervencií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dlhodobá starostlivosť o deti s poruchami učenia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schopnosť tvorby kvalitných pracovných a metodických materiálov pre: rodičov, deti a učiteľov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kvalitný výber detí do triedy pre intelektovo nadaných žiakov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systematická spolupráca s učiteľmi  klientov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bohatá ponuka preventívnych programov / prednášková činnosť zameraná na aktuálne témy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adekvátne čakacie doby na odborné vyšetrenia</w:t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Absencia odborného zamestnanca a psychoterapeutickým výcvikom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Slabá informovanosť verejnosti o našej činnosti</w:t>
      </w:r>
    </w:p>
    <w:p>
      <w:pPr>
        <w:pStyle w:val="Normal"/>
        <w:jc w:val="center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jc w:val="center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ESTOROVÉ PODMIENKY</w:t>
      </w:r>
    </w:p>
    <w:p>
      <w:pPr>
        <w:pStyle w:val="Normal"/>
        <w:ind w:left="171" w:right="0" w:hanging="0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Lokalita v centre mesta (ľahká dostupnosť)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každý odborný zamestnanec má vlastnú kanceláriu vybavenú a zariadenú podľa jeho odborného zamerania ( plus kancelária administratívneho pracovníka a knižnica)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 xml:space="preserve">všetky naše priestory sú zrekonštruované a vybavené sociálnymi zariadeniami aj pre klientov </w:t>
      </w:r>
    </w:p>
    <w:p>
      <w:pPr>
        <w:pStyle w:val="Normal"/>
        <w:ind w:left="171" w:right="0" w:hanging="0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Odsekzoznamu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edostačujúci počet prenajatých kancelárií – chýba nám terapeutická miestnosť a kancelárie pre ďalších odborných zamestnancov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chýba nám skladovacia miestnosť</w:t>
      </w:r>
    </w:p>
    <w:p>
      <w:pPr>
        <w:pStyle w:val="Normal"/>
        <w:ind w:left="171" w:right="0" w:hanging="0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ind w:left="171" w:right="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METERIÁLNO – TECHNICKÉ ZABEZPEČENIE</w:t>
      </w:r>
    </w:p>
    <w:p>
      <w:pPr>
        <w:pStyle w:val="Normal"/>
        <w:ind w:left="171" w:right="0" w:hanging="0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primerané vybavenie výpočtovou technikou – PC zostavami a notebookm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primerané vybavenie diagnostickými testami a odbornou literatúro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nové diagnostické prístroje napr. EEG- BIOFEEDBACK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prístup na internet  pre všetkých zamestnancov CPPPaP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vyrovnaný rozpočet bez podlžností</w:t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Odsekzoznamu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málo dynamická a neprehľadná webová stránka CPPPaP z hľadiska orientácie sa na nej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  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PRÍLEŽITOSTI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acovať na pozitívnej prezentácií centra prostredníctvo publikačnej činnosti v lokálnych periodikách ( odborné články na aktuálne témy, priblíženie našej činnosti širšej verejnosti)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Times New Roman"/>
        </w:rPr>
        <w:t>zlepšenie spolupráce s rodičmi a učiteľmi detí zo sociálne znevýhodneného prostredia prostredníctvom dohody s ÚPSVaR a komunitnými sociálnymi pracovníkmi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zapájať sa do projektov, ktoré by umožnili ďalšie vzdelávanie odborných zamestnancov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vytvorenie novej internetovej stránky centra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realizovanie odborných prednášok pre pedagógov a výchovných poradcov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rozšíriť spoluprácu s odborníkmi pracujúcimi v príbuznej oblasti ako napr. pracovníci ÚPSVaR-u, neurológovia, psychiatri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intenzívna spolupráca odborných zamestnancov minimálne na krajskej úrovni, pravidelné pracovné stretnutia s poskytnutím a výmenou skúseností a pracovných materiálov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 xml:space="preserve">rozšíriť paletu poradenských a reedukačných metód o netradičné skupinové formy práce napr.  tvorivé dielne, klubovú činnosť pre deti aj ich učiteľov 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ind w:left="0" w:hanging="0"/>
        <w:contextualSpacing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ind w:left="0" w:hanging="0"/>
        <w:contextualSpacing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OHROZENIA</w:t>
      </w:r>
    </w:p>
    <w:p>
      <w:pPr>
        <w:pStyle w:val="Normal"/>
        <w:keepNext w:val="true"/>
        <w:numPr>
          <w:ilvl w:val="0"/>
          <w:numId w:val="9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predsudky voči odbornému vyšetreniu ( malý okres)</w:t>
      </w:r>
    </w:p>
    <w:p>
      <w:pPr>
        <w:pStyle w:val="Normal"/>
        <w:keepNext w:val="true"/>
        <w:numPr>
          <w:ilvl w:val="0"/>
          <w:numId w:val="9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kritériá financovania podľa výstupov z EvuPP - finančným podhodnocovaním výkonov CPPPaP</w:t>
      </w:r>
    </w:p>
    <w:p>
      <w:pPr>
        <w:pStyle w:val="Normal"/>
        <w:keepNext w:val="true"/>
        <w:numPr>
          <w:ilvl w:val="0"/>
          <w:numId w:val="9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demografický pokles populácie (potencionálnej klientely)</w:t>
      </w:r>
    </w:p>
    <w:p>
      <w:pPr>
        <w:pStyle w:val="Normal"/>
        <w:keepNext w:val="true"/>
        <w:numPr>
          <w:ilvl w:val="0"/>
          <w:numId w:val="9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vznik súkromných CPPPaP a CŠPPaP v okolitých okresoch</w:t>
      </w:r>
    </w:p>
    <w:p>
      <w:pPr>
        <w:pStyle w:val="Normal"/>
        <w:keepNext w:val="true"/>
        <w:numPr>
          <w:ilvl w:val="0"/>
          <w:numId w:val="9"/>
        </w:numPr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v rámci kontinuálneho vzdelávania nedostatok vhodných ponúk pre odborných zamestnancov centier</w:t>
      </w:r>
    </w:p>
    <w:p>
      <w:pPr>
        <w:pStyle w:val="Normal"/>
        <w:keepNext w:val="true"/>
        <w:numPr>
          <w:ilvl w:val="0"/>
          <w:numId w:val="9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nedostatok aktuálnych  diagnostických testov pre psychológ a špeciálnych pedagógov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/  Práca v CPPPaP počas pandémie  koronavírusu Covid 1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ituácia ohľadne koronavírusu spôsobila, že v časovom rozpätí od polovice marca do polovice júna nebolo možné prevádzkovať poradenské služby v obvyklom režim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 </w:t>
      </w:r>
      <w:r>
        <w:rPr/>
        <w:t>Zverejnili sme na našej stránke kvôli umožneniu komunikácie s klientmi, rodičmi a odborníkmi, všetky linky a mailové adresy dostupné  na www.vudpap.sk a facebookovej stránke VÚDPaP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Uviedli sme aj  námety ako pracovať s deťmi s rôznymi potrebami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Na stránke poradenského  zariadenia sme zverejňovali  pravidelne (ak to bolo  možné aj 2x týždenne) nové informácie,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 </w:t>
      </w:r>
      <w:r>
        <w:rPr/>
        <w:t xml:space="preserve">Služby sme poskytovali  všetkými dostupnými prostriedkami (mail, skype, telefón, videohovory)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Na základe našej klientely sme si interne spracovali  zoznam klientov, ktorých považujeme za „rizikových“ bez poskytnutia priamych konzultácií (osobnostné problémy, vzťahové problémy, problémy v rodine, podozrenie na týranie, psychosomatické problémy, deti so zdravotnými a inými akútnymi problémami a i.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Využili sme možnosť práce doma na odbornú činnosť – prípravu metodických pomôcok pre klientov, ktoré im môžeme zasielať mailom domov, ako jednu z foriem pokračujúcej starostlivosti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 </w:t>
      </w:r>
      <w:r>
        <w:rPr/>
        <w:t xml:space="preserve">Využili sme túto situáciu aj na svoj vlastný odborný rast, štúdium materiálov, vzdelávanie prostredníctvom online webinárov 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 Svidníku, dňa 25.10.2021</w:t>
        <w:tab/>
        <w:t xml:space="preserve">                                             Mgr. Renáta O´Tooleová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riaditeľka CPPPaP Svid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-Roman" w:hAnsi="Times-Roman" w:cs="Times-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  <w:color w:val="000000"/>
        <w:lang w:eastAsia="sk-SK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righ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cs-CZ"/>
      </w:rPr>
    </w:lvl>
  </w:abstractNum>
  <w:abstractNum w:abstractNumId="12">
    <w:lvl w:ilvl="0">
      <w:start w:val="1"/>
      <w:numFmt w:val="bullet"/>
      <w:lvlText w:val=""/>
      <w:lvlJc w:val="righ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-Roman" w:hAnsi="Times-Roman" w:cs="Times-Roman" w:hint="default"/>
      </w:rPr>
    </w:lvl>
  </w:abstractNum>
  <w:abstractNum w:abstractNumId="14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  <w:lang w:val="sk-SK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/>
        <w:lang w:val="sk-SK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ascii="Times New Roman" w:hAnsi="Times New Roman" w:cs="Times New Roman"/>
        <w:lang w:val="sk-SK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  <w:lang w:val="sk-SK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/>
        <w:lang w:val="sk-SK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ascii="Times New Roman" w:hAnsi="Times New Roman" w:cs="Times New Roman"/>
        <w:lang w:val="sk-SK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  <w:lang w:val="sk-SK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/>
        <w:lang w:val="sk-SK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ascii="Times New Roman" w:hAnsi="Times New Roman" w:cs="Times New Roman"/>
        <w:lang w:val="sk-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36"/>
      <w:szCs w:val="36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ind w:left="0" w:right="0" w:firstLine="708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-Roman;Times New Roman" w:hAnsi="Times-Roman;Times New Roman" w:cs="Times-Roman;Times New Roman"/>
    </w:rPr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5z0">
    <w:name w:val="WW8Num5z0"/>
    <w:qFormat/>
    <w:rPr>
      <w:rFonts w:ascii="Times-Roman;Times New Roman" w:hAnsi="Times-Roman;Times New Roman" w:cs="Times-Roman;Times New Roman"/>
      <w:color w:val="000000"/>
      <w:lang w:eastAsia="sk-SK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  <w:lang w:eastAsia="cs-CZ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-Roman;Times New Roman" w:hAnsi="Times-Roman;Times New Roman" w:cs="Times-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-Roman;Times New Roman" w:hAnsi="Times-Roman;Times New Roman" w:cs="Times-Roman;Times New Roman"/>
    </w:rPr>
  </w:style>
  <w:style w:type="character" w:styleId="WW8Num16z0">
    <w:name w:val="WW8Num16z0"/>
    <w:qFormat/>
    <w:rPr>
      <w:rFonts w:ascii="Times New Roman" w:hAnsi="Times New Roman" w:cs="Times New Roman"/>
      <w:lang w:val="sk-SK"/>
    </w:rPr>
  </w:style>
  <w:style w:type="character" w:styleId="WW8Num1z0">
    <w:name w:val="WW8Num1z0"/>
    <w:qFormat/>
    <w:rPr>
      <w:rFonts w:ascii="Times-Roman;Times New Roman" w:hAnsi="Times-Roman;Times New Roman" w:eastAsia="Times New Roman" w:cs="Times-Roman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-Roman;Times New Roman" w:hAnsi="Times-Roman;Times New Roman" w:eastAsia="Times New Roman" w:cs="Times-Roman;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-Roman;Times New Roman" w:hAnsi="Times-Roman;Times New Roman" w:eastAsia="Times New Roman" w:cs="Times-Roman;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dpis1Char">
    <w:name w:val="Nadpis 1 Char"/>
    <w:qFormat/>
    <w:rPr>
      <w:rFonts w:eastAsia="Calibri"/>
      <w:b/>
      <w:bCs/>
      <w:sz w:val="36"/>
      <w:szCs w:val="36"/>
      <w:lang w:val="cs-CZ" w:bidi="ar-SA"/>
    </w:rPr>
  </w:style>
  <w:style w:type="character" w:styleId="Nadpis9Char">
    <w:name w:val="Nadpis 9 Char"/>
    <w:qFormat/>
    <w:rPr>
      <w:rFonts w:eastAsia="Calibri"/>
      <w:b/>
      <w:bCs/>
      <w:sz w:val="24"/>
      <w:szCs w:val="24"/>
      <w:lang w:val="sk-SK" w:bidi="ar-SA"/>
    </w:rPr>
  </w:style>
  <w:style w:type="character" w:styleId="NzovChar">
    <w:name w:val="Názov Char"/>
    <w:qFormat/>
    <w:rPr>
      <w:rFonts w:ascii="Calibri" w:hAnsi="Calibri" w:eastAsia="Calibri" w:cs="Calibri"/>
      <w:b/>
      <w:bCs/>
      <w:sz w:val="32"/>
      <w:szCs w:val="32"/>
      <w:u w:val="single"/>
      <w:lang w:val="cs-CZ" w:bidi="ar-SA"/>
    </w:rPr>
  </w:style>
  <w:style w:type="character" w:styleId="ZkladntextChar">
    <w:name w:val="Základný text Char"/>
    <w:qFormat/>
    <w:rPr>
      <w:rFonts w:ascii="Calibri" w:hAnsi="Calibri" w:eastAsia="Calibri" w:cs="Calibri"/>
      <w:sz w:val="24"/>
      <w:szCs w:val="24"/>
      <w:lang w:val="sk-SK" w:bidi="ar-SA"/>
    </w:rPr>
  </w:style>
  <w:style w:type="character" w:styleId="ZarkazkladnhotextuChar">
    <w:name w:val="Zarážka základného text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Zarkazkladnhotextu2Char">
    <w:name w:val="Zarážka základného textu 2 Char"/>
    <w:qFormat/>
    <w:rPr>
      <w:rFonts w:ascii="Calibri" w:hAnsi="Calibri" w:eastAsia="Calibri" w:cs="Calibri"/>
      <w:b/>
      <w:bCs/>
      <w:sz w:val="24"/>
      <w:szCs w:val="24"/>
      <w:lang w:val="sk-SK" w:bidi="ar-SA"/>
    </w:rPr>
  </w:style>
  <w:style w:type="character" w:styleId="Zarkazkladnhotextu3Char">
    <w:name w:val="Zarážka základného textu 3 Char"/>
    <w:basedOn w:val="Predvolenpsmoodseku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Calibri" w:hAnsi="Calibri" w:cs="Calibri"/>
      <w:b/>
      <w:bCs/>
      <w:sz w:val="32"/>
      <w:szCs w:val="32"/>
      <w:u w:val="single"/>
      <w:lang w:val="cs-CZ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993" w:right="0" w:hanging="284"/>
    </w:pPr>
    <w:rPr>
      <w:rFonts w:ascii="Calibri" w:hAnsi="Calibri" w:cs="Calibri"/>
      <w:lang w:val="cs-CZ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autoSpaceDE w:val="false"/>
      <w:spacing w:lineRule="auto" w:line="360"/>
      <w:ind w:left="0" w:right="0" w:firstLine="708"/>
      <w:jc w:val="center"/>
    </w:pPr>
    <w:rPr>
      <w:rFonts w:ascii="Calibri" w:hAnsi="Calibri" w:cs="Calibri"/>
      <w:b/>
      <w:bCs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um102sk@centrum.sk" TargetMode="External"/><Relationship Id="rId3" Type="http://schemas.openxmlformats.org/officeDocument/2006/relationships/hyperlink" Target="mailto:oupo-skolstvo@minv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15:00Z</dcterms:created>
  <dc:creator>Katarína Paňková</dc:creator>
  <dc:description/>
  <dc:language>en-US</dc:language>
  <cp:lastModifiedBy>User</cp:lastModifiedBy>
  <cp:lastPrinted>2020-10-14T13:01:00Z</cp:lastPrinted>
  <dcterms:modified xsi:type="dcterms:W3CDTF">2021-10-29T07:44:00Z</dcterms:modified>
  <cp:revision>4</cp:revision>
  <dc:subject/>
  <dc:title>CENTRUM PEDAGOGICKO-PSYCHOLOGICKÉHO PORADENSTVA A  PREVENCIE, CENTRÁLNA 102, SVIDNÍK</dc:title>
</cp:coreProperties>
</file>