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>CENTRUM PEDAGOGICKO-PSYCHOLOGICKÉHO PORADENSTVA A  PREVENCIE, CENTRÁLNA 102, SVIDNÍK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5829300" cy="0"/>
                <wp:effectExtent l="0" t="5080" r="0" b="5080"/>
                <wp:wrapNone/>
                <wp:docPr id="1" name="Rovná spojnic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3pt" to="458.95pt,1.3pt" ID="Rovná spojnica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entrálna 102, 089 01 Svidník, t.č. 054/7522367, fax:054/7522367, mobil – 0911828277,                                    e-mail:centrum102sk@centrum.sk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  <w:lang w:val="sk-SK"/>
        </w:rPr>
      </w:pPr>
      <w:r>
        <w:rPr>
          <w:b w:val="false"/>
          <w:bCs w:val="false"/>
          <w:sz w:val="24"/>
          <w:szCs w:val="24"/>
          <w:lang w:val="sk-SK"/>
        </w:rPr>
      </w:r>
    </w:p>
    <w:p>
      <w:pPr>
        <w:pStyle w:val="Heading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ÁVA</w:t>
      </w:r>
    </w:p>
    <w:p>
      <w:pPr>
        <w:pStyle w:val="Heading1"/>
        <w:rPr>
          <w:sz w:val="24"/>
          <w:szCs w:val="24"/>
          <w:lang w:val="sk-SK"/>
        </w:rPr>
      </w:pPr>
      <w:r>
        <w:rPr>
          <w:rFonts w:eastAsia="Times New Roman"/>
          <w:sz w:val="24"/>
          <w:szCs w:val="24"/>
          <w:lang w:val="sk-SK"/>
        </w:rPr>
        <w:t xml:space="preserve"> </w:t>
      </w:r>
      <w:r>
        <w:rPr>
          <w:sz w:val="24"/>
          <w:szCs w:val="24"/>
          <w:lang w:val="sk-SK"/>
        </w:rPr>
        <w:t>O VÝCHOVNO-VZDELÁVACEJ ČINNOSTI</w:t>
      </w:r>
    </w:p>
    <w:p>
      <w:pPr>
        <w:pStyle w:val="Heading1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CPPPaP Svidník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a školský rok 2018/2019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3600" w:firstLine="72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autoSpaceDE w:val="false"/>
        <w:spacing w:lineRule="auto" w:line="360"/>
        <w:ind w:left="3600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Vo Svidníku 24.10.2019</w:t>
        <w:tab/>
        <w:tab/>
        <w:t xml:space="preserve">                       Predkladá: Mgr. Katarína Paňková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 riaditeľka </w:t>
        <w:tab/>
      </w:r>
    </w:p>
    <w:p>
      <w:pPr>
        <w:pStyle w:val="Heading9"/>
        <w:ind w:firstLine="708"/>
        <w:rPr/>
      </w:pPr>
      <w:r>
        <w:rPr/>
      </w:r>
    </w:p>
    <w:p>
      <w:pPr>
        <w:pStyle w:val="Heading9"/>
        <w:ind w:firstLine="708"/>
        <w:rPr/>
      </w:pPr>
      <w:r>
        <w:rPr/>
        <w:t xml:space="preserve">Správa o výchovno-vzdelávacej činnosti, jej výsledkoch a podmienkach </w:t>
      </w:r>
    </w:p>
    <w:p>
      <w:pPr>
        <w:pStyle w:val="Zarkazkladnhotextu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tra pedagogicko-psychologického poradenstva a prevencie, Centrálna 102, Svidník </w:t>
      </w:r>
    </w:p>
    <w:p>
      <w:pPr>
        <w:pStyle w:val="Zarkazkladnhotextu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školský rok 2018/2019 v zmysle vyhlášky č. 9 zo 16.12.2005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6174740" cy="0"/>
                <wp:effectExtent l="0" t="5080" r="0" b="5080"/>
                <wp:wrapNone/>
                <wp:docPr id="2" name="Rovná spojnica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3pt" to="486.15pt,4.3pt" ID="Rovná spojnica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práva vypracovaná v zmysle:</w:t>
      </w:r>
    </w:p>
    <w:p>
      <w:pPr>
        <w:pStyle w:val="Normal"/>
        <w:numPr>
          <w:ilvl w:val="0"/>
          <w:numId w:val="20"/>
        </w:numPr>
        <w:autoSpaceDE w:val="false"/>
        <w:spacing w:lineRule="auto" w:line="360"/>
        <w:jc w:val="both"/>
        <w:rPr/>
      </w:pPr>
      <w:r>
        <w:rPr/>
        <w:t>Vyhlášky MŠ SR č. 9/2006 Z.z. zo dňa 16.12.2005 o štruktúre a obsahu správ o výchovno-vzdelávacej činnosti, jej výsledkoch a podmienkach  škôl a školských zariadení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§ 14 ods. 5 písm. e) Zákona č. 596/2003 Z.z. o štátnej správe v školstve a školskej samospráve a o zmene a doplnení niektorých zákonov v znení zmien a doplnkov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Metodické usmernenie MŠ SR č. 10/2006-R k vyhláške MŠ SR č. 9/2006 Z.z.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Plán práce CPPPaP Svidník na školský rok 2018/2019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Štátny štatistický výkaz pre CPPPaP (EvuPP – šk.rok 2018/2019)</w:t>
      </w:r>
    </w:p>
    <w:p>
      <w:pPr>
        <w:pStyle w:val="Normal"/>
        <w:numPr>
          <w:ilvl w:val="0"/>
          <w:numId w:val="13"/>
        </w:numPr>
        <w:autoSpaceDE w:val="false"/>
        <w:spacing w:lineRule="auto" w:line="360"/>
        <w:jc w:val="both"/>
        <w:rPr/>
      </w:pPr>
      <w:r>
        <w:rPr/>
        <w:t>Písomné správy a podklady zamestnancov CPPPaP Svidník za jednotlivé úseky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)  Základné identifikačné údaje o CPPPaP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1"/>
        </w:numPr>
        <w:autoSpaceDE w:val="false"/>
        <w:spacing w:lineRule="auto" w:line="360"/>
        <w:jc w:val="both"/>
        <w:rPr/>
      </w:pPr>
      <w:r>
        <w:rPr/>
        <w:t>Názov: Centrum  pedagogicko-psychologického poradenstva a prevencie, Centrálna 102, Svidník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Adresa: Centrálna 102, 089 01 Svidník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IČO:  37945106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tel. č.054/7522367,  mobil.tel.č. 0911 828277, fax 054/7522367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 xml:space="preserve">e-mail: </w:t>
      </w:r>
      <w:hyperlink r:id="rId2">
        <w:r>
          <w:rPr>
            <w:rStyle w:val="InternetLink"/>
          </w:rPr>
          <w:t>centrum102sk@centrum.sk</w:t>
        </w:r>
      </w:hyperlink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Zriaďovateľ: OÚ  Prešov, Tarasa Ševčenka 11, 080 01 Prešov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/>
        <w:t>Riaditeľka: Mgr. Katarína Paňková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B) Účel a činnosť CPPPaP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</w:t>
      </w:r>
      <w:r>
        <w:rPr/>
        <w:t>Centrum pedagogicko-psychologického poradenstva a prevencie vo Svidníku plní v zmysle zákona NR SR č. 245/2008 Z.z. o výchove a vzdelávaní (školský zákon) a o zmene a doplnení niektorých zákonov,  § 132  Centrum pedagogicko-psychologického poradenstva a prevencie poskytuje komplexnú psychologickú, logopedickú, špeciálno-pedagogickú, diagnostickú, výchovnú, poradenskú a preventívnu starostlivosť deťom okrem detí so zdravotným postihnutím najmä v oblasti optimalizácie ich osobnostného, vzdelávacieho a profesijného vývinu, starostlivosti o rozvoj nadania, eliminovania porúch psychického vývinu a porúch správania. Zákonným zástupcom a pedagogickým zamestnancom poskytuje poradenské služby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Cs/>
          <w:i/>
        </w:rPr>
        <w:t>Úseky CPPPaP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122" w:leader="none"/>
        </w:tabs>
        <w:autoSpaceDE w:val="false"/>
        <w:ind w:left="1800" w:hanging="1052"/>
        <w:jc w:val="both"/>
        <w:rPr/>
      </w:pPr>
      <w:r>
        <w:rPr/>
        <w:t>Úsek poradenstva a osobnostného vývinu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1122" w:leader="none"/>
        </w:tabs>
        <w:spacing w:lineRule="auto" w:line="240"/>
        <w:ind w:left="1122" w:hanging="374"/>
        <w:jc w:val="both"/>
        <w:rPr/>
      </w:pPr>
      <w:r>
        <w:rPr>
          <w:rFonts w:cs="Times New Roman" w:ascii="Times New Roman" w:hAnsi="Times New Roman"/>
        </w:rPr>
        <w:t>Úsek</w:t>
      </w:r>
      <w:r>
        <w:rPr>
          <w:rFonts w:cs="Times New Roman" w:ascii="Times New Roman" w:hAnsi="Times New Roman"/>
          <w:lang w:val="sk-SK"/>
        </w:rPr>
        <w:t xml:space="preserve"> špeciálno-pedagogického poradenstva a poradenstva vzdelávacieho vývinu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1122" w:leader="none"/>
        </w:tabs>
        <w:spacing w:lineRule="auto" w:line="240"/>
        <w:ind w:left="1800" w:hanging="1052"/>
        <w:jc w:val="both"/>
        <w:rPr/>
      </w:pPr>
      <w:r>
        <w:rPr>
          <w:rFonts w:cs="Times New Roman" w:ascii="Times New Roman" w:hAnsi="Times New Roman"/>
        </w:rPr>
        <w:t>Úsek</w:t>
      </w:r>
      <w:r>
        <w:rPr>
          <w:rFonts w:cs="Times New Roman" w:ascii="Times New Roman" w:hAnsi="Times New Roman"/>
          <w:lang w:val="sk-SK"/>
        </w:rPr>
        <w:t xml:space="preserve"> poradenstva sociálneho vývinu a prevencie</w:t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  <w:lang w:val="sk-SK"/>
        </w:rPr>
        <w:t xml:space="preserve">4.    </w:t>
      </w:r>
      <w:r>
        <w:rPr>
          <w:rFonts w:cs="Times New Roman" w:ascii="Times New Roman" w:hAnsi="Times New Roman"/>
        </w:rPr>
        <w:t>Úsek</w:t>
      </w:r>
      <w:r>
        <w:rPr>
          <w:rFonts w:cs="Times New Roman" w:ascii="Times New Roman" w:hAnsi="Times New Roman"/>
          <w:lang w:val="sk-SK"/>
        </w:rPr>
        <w:t xml:space="preserve"> poradenstva v kariérovom vývine a metodiky výchovného poradenstva</w:t>
      </w:r>
    </w:p>
    <w:p>
      <w:pPr>
        <w:pStyle w:val="TextBodyIndent"/>
        <w:spacing w:lineRule="auto" w:line="2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5.    Úsek ekonomický a PaM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ind w:left="374" w:hanging="374"/>
        <w:jc w:val="both"/>
        <w:rPr/>
      </w:pPr>
      <w:r>
        <w:rPr>
          <w:b/>
          <w:bCs/>
        </w:rPr>
        <w:t>C) Údaje o počte zamestnancov a plnení kvalifikačného predpokladu zamestnancov zariadenia</w:t>
      </w:r>
    </w:p>
    <w:p>
      <w:pPr>
        <w:pStyle w:val="Normal"/>
        <w:autoSpaceDE w:val="false"/>
        <w:ind w:left="374" w:hanging="37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74" w:hanging="374"/>
        <w:jc w:val="both"/>
        <w:rPr>
          <w:b/>
          <w:b/>
          <w:bCs/>
          <w:color w:val="FF0000"/>
        </w:rPr>
      </w:pPr>
      <w:r>
        <w:rPr>
          <w:bCs/>
        </w:rPr>
        <w:t>Personálne obsadenie CPPPaP Svidník</w:t>
      </w:r>
      <w:r>
        <w:rPr>
          <w:b/>
          <w:bCs/>
        </w:rPr>
        <w:t xml:space="preserve"> </w:t>
      </w:r>
      <w:r>
        <w:rPr/>
        <w:t xml:space="preserve"> v šk. roku 2018/2019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dborní zamestnanci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riaditeľka CPPPaP – fyzický stav 1, prepočítaný stav 1 ( riaditeľka tiež vykonáva funkciu psychologičky)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Psychológ – fyzický stav 1, prepočítaný stav 1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Špeciálny pedagóg / logopéd -  – fyzický stav 1, prepočítaný stav 1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ociálny pedagóg - – fyzický stav 1, prepočítaný stav 1</w:t>
      </w:r>
    </w:p>
    <w:p>
      <w:pPr>
        <w:pStyle w:val="Normal"/>
        <w:autoSpaceDE w:val="false"/>
        <w:ind w:left="187" w:hanging="187"/>
        <w:jc w:val="both"/>
        <w:rPr>
          <w:b/>
          <w:b/>
        </w:rPr>
      </w:pPr>
      <w:r>
        <w:rPr>
          <w:b/>
        </w:rPr>
        <w:t xml:space="preserve">Neodborní zamestnanci: 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administratívno-sociálny pracovník – – fyzický stav 1, prepočítaný stav 1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účtovník + 1 PaM –– fyzický stav 2, prepočítaný stav 0,30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/>
        <w:t>koordinátor výchovných poradcov - – fyzický stav 1, prepočítaný stav 0,30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Zkladntext2"/>
        <w:spacing w:lineRule="auto" w:line="240"/>
        <w:rPr/>
      </w:pPr>
      <w:r>
        <w:rPr>
          <w:bCs/>
        </w:rPr>
        <w:t>Fyzický stav zamestnancov CPPPaP Svidník k 31. 8. 2019 – 8 zamestnancov, prepočítaný stav 5,60 zamestnancov.</w:t>
      </w:r>
    </w:p>
    <w:p>
      <w:pPr>
        <w:pStyle w:val="Normal"/>
        <w:autoSpaceDE w:val="false"/>
        <w:jc w:val="both"/>
        <w:rPr>
          <w:bCs/>
        </w:rPr>
      </w:pPr>
      <w:r>
        <w:rPr/>
        <w:t>Všetci zamestnanci CPPPaP Svidník spĺňajú kvalifikačné predpoklady pre výkon svojho povolani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) Údaje o ďalšom vzdelávaní a školeniach zamestnancov centra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V školskom roku 2018/2019 zamestnanci CPPPaP Svidník absolvovali niekoľkom vzdelávacích aktivít ( jednorazové prednášky, kontinuálne vzdelávanie a dlhodobejšie programy)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Napríklad: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V oblasti ekonomickej a administratívnej: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školenie – novela zákona 553/2003 o odmeňovaní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školenie BOZP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ochrana osobných informácii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školenie  - aktuálne zmeny v registratúre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 oblasti odbornej činnosti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Séria vzdelávacích aktivít realizovaných VUDPaP-om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Mentoring a koučing v školskom prostredí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lang w:eastAsia="sk-SK"/>
        </w:rPr>
      </w:pPr>
      <w:r>
        <w:rPr>
          <w:lang w:eastAsia="sk-SK"/>
        </w:rPr>
        <w:t>Krízová intervencie na školách v prípade prírodnej katastrofy, útoku, smrti učiteľa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Korekčný program Mirabilis pre žiakov so ŠVVP na 1. stupni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Nadstavbový modul biodeedbacku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Seminár DOVE – projekt sebadôvery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Seminár kyberšikana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Školenie  - preventívny program ZYPPIHO kamaráti pre MŠ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Seminár – dôsledky a prejavy fetálneho alkoholového syndrómu 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FF0000"/>
        </w:rPr>
      </w:pPr>
      <w:r>
        <w:rPr/>
        <w:t>zamestnanci si zvyšovali svoju kvalifikáciu samoštúdiom a konzultáciami na pravidelných  poradách organizovaných každý mesiac, kde boli riešené aktuálne problémy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E) Údaje o klientoch v školskom zariade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CPPPaP  Svidník v školskom roku 2018/2019 k 31.8.2019 evidovalo </w:t>
      </w:r>
      <w:r>
        <w:rPr>
          <w:b/>
          <w:bCs/>
        </w:rPr>
        <w:t>923</w:t>
      </w:r>
      <w:r>
        <w:rPr>
          <w:color w:val="FF0000"/>
        </w:rPr>
        <w:t xml:space="preserve"> </w:t>
      </w:r>
      <w:r>
        <w:rPr/>
        <w:t xml:space="preserve">klientov , čo je pokles v porovnaní s minulým školským rokom.  Dôvodom môže byť to, že sa už nerealizujú vyšetrenie SZP v takej miere ako minulý školský rok. Naďalej realizujeme prof. orient vo väčšine  základných a stredných školách. Depistaže sme tento školský rok realizovali nie len na školách v meste, ale aj v školách na dedine.   Počet individuálnych klientov s dlhodobým poradenstvom zostal porovnateľný s minulým školským rokom. 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b/>
          <w:b/>
          <w:bCs/>
          <w:iCs/>
          <w:color w:val="000000"/>
          <w:lang w:eastAsia="sk-SK"/>
        </w:rPr>
      </w:pPr>
      <w:r>
        <w:rPr>
          <w:b/>
          <w:bCs/>
          <w:iCs/>
          <w:color w:val="000000"/>
          <w:lang w:eastAsia="sk-SK"/>
        </w:rPr>
      </w:r>
    </w:p>
    <w:p>
      <w:pPr>
        <w:pStyle w:val="Normal"/>
        <w:tabs>
          <w:tab w:val="clear" w:pos="708"/>
          <w:tab w:val="left" w:pos="285" w:leader="none"/>
        </w:tabs>
        <w:autoSpaceDE w:val="false"/>
        <w:rPr/>
      </w:pPr>
      <w:r>
        <w:rPr>
          <w:bCs/>
          <w:i/>
          <w:iCs/>
          <w:color w:val="000000"/>
          <w:lang w:eastAsia="sk-SK"/>
        </w:rPr>
        <w:t xml:space="preserve">Zloženie klientov podľa veku </w:t>
      </w:r>
      <w:r>
        <w:rPr>
          <w:i/>
          <w:iCs/>
          <w:color w:val="000000"/>
        </w:rPr>
        <w:t xml:space="preserve">  (podľa výkazu 05-01 – tabuľka II.)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bCs/>
          <w:i/>
          <w:i/>
          <w:iCs/>
          <w:color w:val="000000"/>
          <w:lang w:eastAsia="sk-SK"/>
        </w:rPr>
      </w:pPr>
      <w:r>
        <w:rPr>
          <w:bCs/>
          <w:i/>
          <w:iCs/>
          <w:color w:val="000000"/>
          <w:lang w:eastAsia="sk-SK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rPr>
          <w:bCs/>
          <w:iCs/>
          <w:color w:val="000000"/>
          <w:lang w:eastAsia="sk-SK"/>
        </w:rPr>
      </w:pPr>
      <w:r>
        <w:rPr/>
        <w:t>počet klientov materských škôl.................................... ........ 24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rPr>
          <w:bCs/>
          <w:iCs/>
          <w:color w:val="000000"/>
          <w:lang w:eastAsia="sk-SK"/>
        </w:rPr>
      </w:pPr>
      <w:r>
        <w:rPr/>
        <w:t>klientov plniacich povinnú školskú dochádzku  ........ ...........56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autoSpaceDE w:val="false"/>
        <w:rPr>
          <w:bCs/>
          <w:iCs/>
          <w:color w:val="000000"/>
          <w:lang w:eastAsia="sk-SK"/>
        </w:rPr>
      </w:pPr>
      <w:r>
        <w:rPr/>
        <w:t>klienti gymnázii, SOŠ a ostatné ............................................ 110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bCs/>
          <w:iCs/>
          <w:color w:val="000000"/>
          <w:lang w:eastAsia="sk-SK"/>
        </w:rPr>
      </w:pPr>
      <w:r>
        <w:rPr>
          <w:bCs/>
          <w:iCs/>
          <w:color w:val="000000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Cs/>
          <w:i/>
          <w:iCs/>
          <w:color w:val="000000"/>
          <w:lang w:eastAsia="sk-SK"/>
        </w:rPr>
        <w:t xml:space="preserve">Zloženie klientov podľa dôvodu príchodu  </w:t>
      </w:r>
      <w:r>
        <w:rPr>
          <w:i/>
          <w:iCs/>
          <w:color w:val="000000"/>
        </w:rPr>
        <w:t>(podľa výkazu z 05-01 – tabuľka VII.)</w:t>
      </w:r>
    </w:p>
    <w:p>
      <w:pPr>
        <w:pStyle w:val="Normal"/>
        <w:tabs>
          <w:tab w:val="clear" w:pos="708"/>
          <w:tab w:val="left" w:pos="285" w:leader="none"/>
        </w:tabs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žiaci s problémami v učení.....................................................25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rozvoj reči, zdrav.znev. osobnostný rozvoj............................38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školská zrelosť a nadanie........................................................115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autoSpaceDE w:val="false"/>
        <w:rPr/>
      </w:pPr>
      <w:r>
        <w:rPr/>
        <w:t>profesijná orientácia................................................................169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F)  Údaje o aktivitách a prezentácia zariadenia na verejnost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V školskom roku 2018/2019 bolo uskutočnených v CPPPaP Svidník spolu 2825 aktivít. Ambulantné aktivity centra tvorili nasledovné činnosti : </w:t>
      </w:r>
    </w:p>
    <w:tbl>
      <w:tblPr>
        <w:tblW w:w="89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414"/>
        <w:gridCol w:w="1616"/>
        <w:gridCol w:w="1536"/>
        <w:gridCol w:w="1549"/>
        <w:gridCol w:w="1260"/>
      </w:tblGrid>
      <w:tr>
        <w:trPr>
          <w:trHeight w:val="537" w:hRule="atLeast"/>
        </w:trPr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DIAGNOSTIKA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ENSTVO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APIA</w:t>
            </w:r>
          </w:p>
        </w:tc>
      </w:tr>
      <w:tr>
        <w:trPr>
          <w:trHeight w:val="348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k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k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terap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dagogické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ečebno-pedagogick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7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edická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áln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</w:tr>
    </w:tbl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left="1309" w:hanging="1309"/>
        <w:jc w:val="both"/>
        <w:rPr>
          <w:i/>
          <w:i/>
          <w:iCs/>
        </w:rPr>
      </w:pPr>
      <w:r>
        <w:rPr>
          <w:i/>
          <w:iCs/>
        </w:rPr>
        <w:t>Výchovné a karierové poradenstvo</w:t>
      </w:r>
    </w:p>
    <w:p>
      <w:pPr>
        <w:pStyle w:val="Normal"/>
        <w:autoSpaceDE w:val="false"/>
        <w:ind w:left="1309" w:hanging="1309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ab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Údaje o žiakoch 8. a 9. ročníka, výber SŠ, monitor 9 a aktuálne zmeny sa realizujú prostredníctvom programu Proforient. V spolupráci s ŠVS v Michalovciach a výchovnými poradcami na základných školách v našom okrese sme zabezpečili </w:t>
      </w:r>
      <w:r>
        <w:rPr/>
        <w:t xml:space="preserve">spracovanie štatistických údajov, výmenu databáz, číselníkov, zber záujmov žiakov ZŠ o jednotlivé odbory na SŠ   podľa harmonogramu na príslušný školský rok. </w:t>
      </w:r>
    </w:p>
    <w:p>
      <w:pPr>
        <w:pStyle w:val="Normal"/>
        <w:autoSpaceDE w:val="false"/>
        <w:jc w:val="both"/>
        <w:rPr/>
      </w:pPr>
      <w:r>
        <w:rPr/>
        <w:t>Pre výchovných poradcov sme zorganizovali  1 stretnutie, ktoré malo informatívny, vzdelávací, hodnotiaci a plánovací charakter. Individuálne poradenstvo pre žiakov sa realizovalo v centre. Okrem tohto pracovného stretnutia sme pre výchovných poradcov našich škôl zorganizovali odborný seminár k problematike špecifických vyučovacích predmetov – ILY, RŠF a TKC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svetová, propagačná a publikačná činnosť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Centrum pedagogicko-psychologického poradenstva a prevencie Svidník prostredníctvom regionálnej tlače, prednášok, odborných seminárov realizovala prezentáciu svojho zariadenia</w:t>
      </w:r>
      <w:r>
        <w:rPr>
          <w:i/>
          <w:iCs/>
        </w:rPr>
        <w:t xml:space="preserve"> </w:t>
      </w:r>
      <w:r>
        <w:rPr>
          <w:iCs/>
        </w:rPr>
        <w:t xml:space="preserve">pre pedagogickú verejnosť aj rodičov. 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 záujem verejnosti sme vyčlenili konzultačné hodiny každý štvrtok. Okrem toho sme poskytovali odborné metodické konzultácie pre pedagógov. Pravidelné porady pre výchovných poradcov a koordinátorov antidrogovej prevencie na ZŠ a SŠ. Účasť na poradách riaditeľov škôl a účasť  odborných zamestnancov pri zápise do 1. roč.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polupráci s regionálnym osvetovým strediskom sa každoročne podieľame na realizácií PEER programov pre žiakov 8. a 9. ročníkov základných škôl a 1. a 2. ročníkov stredných škôl. </w:t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videlne prispievame do regionálnej tlače  článkami na aktuálne témy  ako napr. Ako pripraviť prváka na vstup do školy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iCs/>
        </w:rPr>
      </w:pPr>
      <w:r>
        <w:rPr/>
        <w:t xml:space="preserve">Pre  rodičov  máme pripravené osvetové letáky: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Máte zajakavé dieťa?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Charakteristika intelektovo nadaného dieťaťa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Hyperaktívne dieťa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Vývoj detskej reči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Ľavoruké dieťa v škole“ metodický postup pri písaní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Moja cesta k povolaniu“ – informatívny materiál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Informácia o integrácii dieťaťa na ZŠ“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„</w:t>
      </w:r>
      <w:r>
        <w:rPr/>
        <w:t>Problémy dieťaťa pri písaní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Ako povedať NIE drogám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Obchodovanie s ľuďmi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Čo sa deje po Vašej poslednej cigarete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Šikanovanie netolerujeme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Obchodovanie s ľuďmi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Nelátkové závislosti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Svetový deň bez tabaku“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/>
          <w:b/>
          <w:bCs/>
        </w:rPr>
      </w:pPr>
      <w:r>
        <w:rPr/>
        <w:t>„</w:t>
      </w:r>
      <w:r>
        <w:rPr/>
        <w:t>Ako odhaliť užívanie drog“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Prevencia sociálno-patologických javov:</w:t>
      </w:r>
    </w:p>
    <w:p>
      <w:pPr>
        <w:pStyle w:val="Normal"/>
        <w:autoSpaceDE w:val="false"/>
        <w:jc w:val="both"/>
        <w:rPr/>
      </w:pPr>
      <w:r>
        <w:rPr/>
        <w:t>V tomto školskom roku sme realizovali 97 stretnutí pre 1110 účastníkov.</w:t>
      </w:r>
    </w:p>
    <w:p>
      <w:pPr>
        <w:pStyle w:val="Normal"/>
        <w:autoSpaceDE w:val="false"/>
        <w:jc w:val="both"/>
        <w:rPr/>
      </w:pPr>
      <w:r>
        <w:rPr/>
        <w:t xml:space="preserve">Aktivity boli realizované so žiakmi materských, základných a stredných škôl. Prevažnú väčšinu tvorili žiaci základných škôl, ale registrujeme aj vyšší záujem o preventívne programy zo strany materských škôl. Tento školský rok bol zo strany škôl väčší záujem o dlhodobé preventívne aktivity. Jednorazových prednášok a aktivít sa realizovalo menej v porovnaní s minulým školským rokom.   </w:t>
      </w:r>
    </w:p>
    <w:p>
      <w:pPr>
        <w:pStyle w:val="Normal"/>
        <w:autoSpaceDE w:val="false"/>
        <w:jc w:val="both"/>
        <w:rPr/>
      </w:pPr>
      <w:r>
        <w:rPr/>
        <w:t>Vybrané  témy prednášok a preventívnych programov: :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Krok za krokom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Emka to vie I a II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Batôžtek prekvapení,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 xml:space="preserve">Ako začína kyberšikana, 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program Cesta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program PROŽ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Nenič svoje múdre telo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imes New Roman"/>
        </w:rPr>
        <w:t xml:space="preserve"> </w:t>
      </w:r>
      <w:r>
        <w:rPr/>
        <w:t>Obchodovanie s ľuďmi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 xml:space="preserve">Šikanovanie v triede, Tri križovatky, 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 xml:space="preserve">Pavučina 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Drogy, čo stým?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Ako byť sám sebou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Múdra sova Hedviga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Zdravý životný štýl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Význam rodiny a hodnoty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/>
        <w:t>Efektívna komunikácia bež počítač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G)  Údaje o projektoch, do ktorých bola CPPPaP zapojená:</w:t>
      </w:r>
    </w:p>
    <w:p>
      <w:pPr>
        <w:pStyle w:val="TextBody"/>
        <w:autoSpaceDE w:val="false"/>
        <w:rPr>
          <w:rFonts w:ascii="Times New Roman" w:hAnsi="Times New Roman" w:cs="Times New Roman"/>
          <w:b/>
          <w:b/>
          <w:bCs/>
          <w:lang w:eastAsia="cs-CZ"/>
        </w:rPr>
      </w:pPr>
      <w:r>
        <w:rPr>
          <w:rFonts w:cs="Times New Roman" w:ascii="Times New Roman" w:hAnsi="Times New Roman"/>
          <w:b/>
          <w:bCs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Na základných školách sa naďalej pokračovalo v celoslovenskej realizácii preventívno-výchovného programu Cesta k emocionálnej zrelosti. Preventívny program má 10 tém, z ktorých je každá zameraná na jednu zo zložiek emocionality. Realizátormi programu na školách sú učitelia a pracovníci CPPPaP, ktorí boli vyškolení na jeho zabezpečenie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Aj v školskom roku 2018/2019 sme pokračovali v spolupráci s Výskumným ústavom detskej psychológie a patopsychológie pri realizácií  udržateľnosti projektu „ Komplexný poradenský systém prevencie a ovplyvňovania sociálno-patologických javov v školskom prostredí“ do roku 2020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V rámci  </w:t>
      </w:r>
      <w:r>
        <w:rPr>
          <w:color w:val="000000"/>
          <w:shd w:fill="FFFFFF" w:val="clear"/>
        </w:rPr>
        <w:t>plnenia Národnej stratégie na ochranu detí pred násilím je jeden odborný zamestnanec CPPPaP Svidník pravidelným účastníkom na koordinačných stretnutiach odborníkov ( psychológovia, zástupcovia škôl, polície, prokuratúry, detskej  kurately a iných.) realizovaných  Ministerstvom práce, sociálnych vecí a rodiny SR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  <w:t>H) Údaje o výsledkoch inšpekčnej činnosti vykonávanej štátnou školskou inšpekciou v CPPPaP</w:t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/>
      </w:pPr>
      <w:r>
        <w:rPr/>
        <w:tab/>
        <w:t>V školskom roku 2018/2019 v našom centre inšpekcia nebola.</w:t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  <w:t>I) Údaje o priestorových a materiálno-technických podmienkach zariadenia</w:t>
      </w:r>
    </w:p>
    <w:p>
      <w:pPr>
        <w:pStyle w:val="TextBody"/>
        <w:autoSpaceDE w:val="false"/>
        <w:rPr>
          <w:rFonts w:ascii="Times New Roman" w:hAnsi="Times New Roman" w:cs="Times New Roman"/>
          <w:b/>
          <w:b/>
          <w:bCs/>
          <w:lang w:eastAsia="cs-CZ"/>
        </w:rPr>
      </w:pPr>
      <w:r>
        <w:rPr>
          <w:rFonts w:cs="Times New Roman" w:ascii="Times New Roman" w:hAnsi="Times New Roman"/>
          <w:b/>
          <w:bCs/>
          <w:lang w:eastAsia="cs-CZ"/>
        </w:rPr>
      </w:r>
    </w:p>
    <w:p>
      <w:pPr>
        <w:pStyle w:val="TextBody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PPPaP sídli v budove Okresného úradu vo Svidníku v centre mesta. Na druhom poschodí máme k dispozícií 6 kancelárií, ktoré sú prispôsobené na individuálnu prácu s klientom. Rodičia majú možnosť počkať v prívetivo zariadenej chodbe. Informačné tabule pri všetkých vchodoch budovy umožňujú rýchlu a spoľahlivú orientáciu v našich priestoroch. Jednu kanceláriu máme prenajatú aj v priestoroch Domu služieb v Giraltovciach.  </w:t>
      </w:r>
    </w:p>
    <w:p>
      <w:pPr>
        <w:pStyle w:val="TextBody"/>
        <w:autoSpaceDE w:val="false"/>
        <w:rPr>
          <w:rFonts w:ascii="Times New Roman" w:hAnsi="Times New Roman" w:cs="Times New Roman"/>
          <w:lang w:eastAsia="cs-CZ"/>
        </w:rPr>
      </w:pPr>
      <w:r>
        <w:rPr>
          <w:rFonts w:cs="Times New Roman" w:ascii="Times New Roman" w:hAnsi="Times New Roman"/>
        </w:rPr>
        <w:t xml:space="preserve">Technické vybavenie jednotlivých kancelárií  centra je dostačujúce. Postupne vynovujeme materiálne vybavenie kancelárií, aby viac vyhovovali typu činnosti v nich realizovaných. V školskom roku 2018/2019 sme doplnili našu odbornú knižnicu, inovovali nábytok v niektorých kanceláriách a inovovali počítačovú techniku.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eastAsia="cs-CZ"/>
        </w:rPr>
      </w:pPr>
      <w:r>
        <w:rPr>
          <w:rFonts w:cs="Times New Roman"/>
          <w:b/>
          <w:bCs/>
          <w:lang w:eastAsia="cs-CZ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J) Údaje o finančnom a hmotnom zabezpečení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Finančné prostriedky nám boli pridelené z rozpočtovej kapitoly MV SR.  Boli to normatívne finančné prostriedky  určené na mzdy,  poistné, prevádzku.  </w:t>
      </w:r>
    </w:p>
    <w:p>
      <w:pPr>
        <w:pStyle w:val="Normal"/>
        <w:jc w:val="both"/>
        <w:rPr/>
      </w:pPr>
      <w:r>
        <w:rPr/>
        <w:t xml:space="preserve">Celkový upravený rozpočet poskytnutých  finančných prostriedkov zo štátneho rozpočtu na rok 2018 od zriaďovateľa bol 143 290,- €.                        </w:t>
      </w:r>
    </w:p>
    <w:p>
      <w:pPr>
        <w:pStyle w:val="Normal"/>
        <w:jc w:val="both"/>
        <w:rPr/>
      </w:pPr>
      <w:r>
        <w:rPr/>
        <w:t xml:space="preserve">Výdavky boli čerpané v celkovej určenej sume na mzdy a poistné 129 850,–€  (4,– € neboli vyčerpané odvody k upravenému rozpočtu;  prevádzkové náklady boli vyčerpané v sume      13 427,–€  (9,–€ neboli vyčerpané k upravenému rozpočtu) . </w:t>
      </w:r>
    </w:p>
    <w:p>
      <w:pPr>
        <w:pStyle w:val="Normal"/>
        <w:jc w:val="both"/>
        <w:rPr/>
      </w:pPr>
      <w:r>
        <w:rPr/>
        <w:t xml:space="preserve">Mzdové náklady boli použité hlavne na tarifné platy, osobné príplatky, príplatok za riadenie, kreditové príplatky a odmeny. </w:t>
      </w:r>
    </w:p>
    <w:p>
      <w:pPr>
        <w:pStyle w:val="Normal"/>
        <w:jc w:val="both"/>
        <w:rPr/>
      </w:pPr>
      <w:r>
        <w:rPr/>
        <w:t xml:space="preserve">Prevádzkové náklady boli použité predovšetkým na úhradu elektrickej energie, tepla, vody, cestovného,  nákup psychologických testov, nákup výpočtovej  a telekomunikačnej techniky, materiálu, nákup nábytku, stravovanie pre zamestnancov a tvorba SF, nákup a údržba software,  licencií,   internet, poštovné, telefóny, všeobecné služby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  <w:t>K) Cieľ, ktorý si zariadenie určilo v koncepčnom zámere rozvoja CPPPaP na príslušný školský rok a vyhodnotenie jeho plnenia</w:t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autoSpaceDE w:val="false"/>
        <w:rPr/>
      </w:pPr>
      <w:r>
        <w:rPr>
          <w:rFonts w:cs="Times New Roman" w:ascii="Times New Roman" w:hAnsi="Times New Roman"/>
          <w:lang w:eastAsia="cs-CZ"/>
        </w:rPr>
        <w:t>V súlade s realizáciou Plánu práce CPPPaP Svidník sa nám v školskom roku 2018/2019 podarilo zrealizovať tieto úlohy: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frontálna depistáž s následnou diagnostikou a terapiou narušenej komunikačnej schopnosti na MŠ v meste Svidník, Giraltovce a Kračúnovce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odarilo sa nám zrealizovať odborné metodicko-supervízne intervencie priamo na ZŠ, osobitne venovanú žiakom intelektovo nadaným na IV. ZŠ, ul. Karpatskej vo Svidníku, III. ZŠ, ul. 8.mája vo Svidníku a Súkromnej ZŠ v Giraltovciach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Podarilo sa zrealizovať frontálnu depistáž čítacích schopností žiakov 1. roč. s následnou diagnostikou, terapiou a poradenstvom. Pokračovali sme v realizácii depistáž čítacích schopností v 5. roč. ZŠ v meste Svidník, Giraltovce a Kračúnovce. Depistáž sme realizovali aj v menších školách mino mesta, ktoré o túto činnosť prejavili záujem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Zabezpečujeme špeciálno-pedagogickú intervenciu na nápravu špecifických porúch učenia /dyslexia, dysgrafia a pod./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ravidelné stretnutia koordinátorov antidrogovej prevencie a vých. poradcov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Štatisticky sme sledovali a analyzovali stav študijných  záujmov žiakov končiacich ZŠ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V súlade s antidrogovou prevenciou sme zrealizovali konzultačné stretnutie pre učiteľky, VP na všetkých plneorganizovaných školách. Antidrogová prevencia prebieha v siedmich ročníkoch základných škôl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rofesionálna orientácia – psychologické vyšetrenie  a konzultácia pre žiakov 2/3 roč. SŠ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Výber strednej školy – za pomoci nami vytvorenej testovej batérie sme pomáhali žiakom 9. ročníkov pri výbere vhodnej strednej školy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Naši zamestnanci boli prítomní pri zápisoch do 1. ročníka na vybraných základných školách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Psychologická intervencia na SŠ – prednášky, besedy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 xml:space="preserve">Realizácia dlhodobých preventívnych programov v materských, základných a stredných školách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Diagnostika žiakov s nadaním – športove triedy a žiaci s intelektovým nadaním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Celkovo rozvoj a úlohy, ktoré si poradňa určila boli splnené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87" w:hanging="187"/>
        <w:jc w:val="both"/>
        <w:rPr>
          <w:b/>
          <w:b/>
          <w:bCs/>
        </w:rPr>
      </w:pPr>
      <w:r>
        <w:rPr>
          <w:b/>
          <w:bCs/>
        </w:rPr>
        <w:t>L) Oblasti, v ktorých CPPPaP dosahuje dobré výsledky a oblasti, v ktorých sú nedostatky, kde treba úroveň činností zlepšiť vrátane návrhov opatrení:</w:t>
      </w:r>
    </w:p>
    <w:p>
      <w:pPr>
        <w:pStyle w:val="Normal"/>
        <w:autoSpaceDE w:val="false"/>
        <w:ind w:left="187" w:hanging="18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187" w:hanging="187"/>
        <w:jc w:val="both"/>
        <w:rPr>
          <w:i/>
          <w:i/>
          <w:iCs/>
        </w:rPr>
      </w:pPr>
      <w:r>
        <w:rPr>
          <w:i/>
          <w:iCs/>
        </w:rPr>
        <w:t>SWOT ANALÝZ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ĽUDSKÉ ZDROJ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vysoké pracovné nasadenie zamestnancov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tvorivosť a flexibilita pri tvorbe a poskytovaní poradenskej a preventívnej činnosti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dobrá znalosť pomerov v okrese vzhľadom na klientelu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veľmi dobrá pracovná atmosféra a medziľudské vzťahy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schopnosť reagovať na aktuálne požiadavky verejnosti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záujem o osobnostný a profesionálny rast zamestnancov formou ďalšieho vzdelávania, účasti na odborných seminároch a pracovných stretnutiach</w:t>
      </w:r>
    </w:p>
    <w:p>
      <w:pPr>
        <w:pStyle w:val="Normal"/>
        <w:numPr>
          <w:ilvl w:val="0"/>
          <w:numId w:val="8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>mobilita zamestnancov - ponuka vykonávať služby pre deti a rodičov zo sociálne znevýhodneného prostredia priamo na školách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Odsekzoznamu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Vzhľadom na aktuálne požiadavky zo strany škôl a rodičov o dlhodobé intervencie špeciálneho pedagóga ( na našom centre je iba jeden a ten zároveň robí aj logopéda) , posilnenie tohto úseku o jedného odborného zamestnanc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BORNÁ ČINNOSŤ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 xml:space="preserve">efektívna komunikácia so školami na úrovní riaditeľov a výchovných poradcov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bezplatnosť služieb 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ystematická metodická práca v oblasti prevencie porúch učenia u detí predškolského veku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kvalitné dlhodobé metodické vedenie tímu VP a koordinátorov prevencie na ZŠ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chopnosť kvalitnej diagnostiky a efektívnej rediagnostiky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chopnosť efektívnych reedukačných a poradenských intervencií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dlhodobá starostlivosť o deti s poruchami učenia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chopnosť tvorby kvalitných pracovných a metodických materiálov pre: rodičov, deti a učiteľov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kvalitný výber detí do triedy pre intelektovo nadaných žiakov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systematická spolupráca s učiteľmi  klientov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bohatá ponuka preventívnych programov / prednášková činnosť zameraná na aktuálne témy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>adekvátne čakacie doby na odborné vyšetreni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Odsekzoznamu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eefektívne karierové poradenstvo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Absencia odborného zamestnanca a psychoterapeutickým výcvikom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>Slabá informovanosť verejnosti o našej činnosti</w:t>
      </w:r>
    </w:p>
    <w:p>
      <w:pPr>
        <w:pStyle w:val="Normal"/>
        <w:jc w:val="center"/>
        <w:rPr>
          <w:rFonts w:eastAsia="Times New Roman"/>
          <w:b/>
          <w:b/>
          <w:iCs/>
        </w:rPr>
      </w:pPr>
      <w:r>
        <w:rPr>
          <w:rFonts w:eastAsia="Times New Roman"/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IESTOROVÉ PODMIENKY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17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Lokalita v centre mesta (ľahká dostupnosť)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ďalšia kancelária v meste Giraltovce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každý odborný zamestnanec má vlastnú kanceláriu vybavenú a zariadenú podľa jeho odborného zamerania ( plus kancelária administratívneho pracovníka a knižnica)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všetky naše priestory sú zrekonštruované a vybavené sociálnymi zariadeniami aj pre klientov 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Odsekzoznamu"/>
        <w:numPr>
          <w:ilvl w:val="0"/>
          <w:numId w:val="11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edostačujúci počet prenajatých kancelárií – chýba nám terapeutická miestnosť a kancelárie pre ďalších odborných zamestnancov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nie veľmi vyhovujúce priestory spoločnej čakárne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>chýba nám skladovacia miestnosť</w:t>
      </w:r>
    </w:p>
    <w:p>
      <w:pPr>
        <w:pStyle w:val="Normal"/>
        <w:ind w:left="171" w:hanging="0"/>
        <w:jc w:val="center"/>
        <w:rPr>
          <w:rFonts w:eastAsia="Times New Roman"/>
          <w:b/>
          <w:b/>
          <w:bCs/>
          <w:iCs/>
        </w:rPr>
      </w:pPr>
      <w:r>
        <w:rPr>
          <w:rFonts w:eastAsia="Times New Roman"/>
          <w:b/>
          <w:bCs/>
          <w:iCs/>
        </w:rPr>
      </w:r>
    </w:p>
    <w:p>
      <w:pPr>
        <w:pStyle w:val="Normal"/>
        <w:ind w:left="171" w:hanging="0"/>
        <w:jc w:val="center"/>
        <w:rPr>
          <w:i/>
          <w:i/>
          <w:iCs/>
        </w:rPr>
      </w:pPr>
      <w:r>
        <w:rPr>
          <w:b/>
          <w:bCs/>
          <w:iCs/>
        </w:rPr>
        <w:t>METERIÁLNO – TECHNICKÉ ZABEZPEČENIE</w:t>
      </w:r>
    </w:p>
    <w:p>
      <w:pPr>
        <w:pStyle w:val="Normal"/>
        <w:ind w:left="171" w:hanging="0"/>
        <w:jc w:val="both"/>
        <w:rPr>
          <w:i/>
          <w:i/>
          <w:iCs/>
        </w:rPr>
      </w:pPr>
      <w:r>
        <w:rPr>
          <w:i/>
          <w:iCs/>
        </w:rPr>
        <w:t>Silné stránky</w:t>
      </w:r>
    </w:p>
    <w:p>
      <w:pPr>
        <w:pStyle w:val="Odsekzoznamu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primerané vybavenie výpočtovou technikou – PC zostavami a notebookmi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primerané vybavenie diagnostickými testami a odbornou literatúrou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 xml:space="preserve">nové diagnostické prístroje napr. EEG- BIOFEEDBACK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eastAsia="Times New Roman"/>
          <w:iCs/>
        </w:rPr>
      </w:pPr>
      <w:r>
        <w:rPr>
          <w:rFonts w:eastAsia="Times New Roman"/>
        </w:rPr>
        <w:t>prístup na internet  pre všetkých zamestnancov CPPPaP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rFonts w:eastAsia="Times New Roman"/>
          <w:iCs/>
        </w:rPr>
      </w:pPr>
      <w:r>
        <w:rPr>
          <w:rFonts w:eastAsia="Times New Roman"/>
        </w:rPr>
        <w:t>vyrovnaný rozpočet bez podlžností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labé stránky</w:t>
      </w:r>
    </w:p>
    <w:p>
      <w:pPr>
        <w:pStyle w:val="Odsekzoznamu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málo dynamická a neprehľadná webová stránka CPPPaP z hľadiska orientácie sa na nej</w:t>
      </w: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 xml:space="preserve"> 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/>
          <w:b/>
          <w:bCs/>
          <w:sz w:val="24"/>
          <w:szCs w:val="24"/>
          <w:lang w:eastAsia="cs-CZ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PRÍLEŽITOSTI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dsekzoznamu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acovať na pozitívnej prezentácií centra prostredníctvo publikačnej činnosti v lokálnych periodikách ( odborné články na aktuálne témy, priblíženie našej činnosti širšej verejnosti)</w:t>
      </w:r>
    </w:p>
    <w:p>
      <w:pPr>
        <w:pStyle w:val="Normal"/>
        <w:numPr>
          <w:ilvl w:val="0"/>
          <w:numId w:val="12"/>
        </w:numPr>
        <w:spacing w:before="0" w:after="0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"/>
        </w:rPr>
        <w:t>zlepšenie spolupráce s rodičmi a učiteľmi detí zo sociálne znevýhodneného prostredia prostredníctvom dohody s ÚPSVaR a komunitnými sociálnymi pracovníkmi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zapájať sa do projektov, ktoré by umožnili ďalšie vzdelávanie odborných zamestnancov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vytvorenie novej internetovej stránky centra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realizovanie odborných prednášok pre pedagógov a výchovných poradcov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rozšíriť spoluprácu s odborníkmi pracujúcimi v príbuznej oblasti ako napr. pracovníci ÚPSVaR-u, neurológovia, psychiatri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eastAsia="Times New Roman"/>
        </w:rPr>
      </w:pPr>
      <w:r>
        <w:rPr>
          <w:rFonts w:eastAsia="Times New Roman"/>
        </w:rPr>
        <w:t>intenzívna spolupráca odborných zamestnancov minimálne na krajskej úrovni, pravidelné pracovné stretnutia s poskytnutím a výmenou skúseností a pracovných materiálov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>
          <w:rFonts w:eastAsia="Times New Roman"/>
        </w:rPr>
      </w:pPr>
      <w:r>
        <w:rPr>
          <w:rFonts w:eastAsia="Times New Roman"/>
        </w:rPr>
        <w:t xml:space="preserve">rozšíriť paletu poradenských a reedukačných metód o netradičné skupinové formy práce napr.  tvorivé dielne, klubovú činnosť pre deti aj ich učiteľov </w:t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pacing w:before="280" w:after="280"/>
        <w:contextualSpacing/>
        <w:jc w:val="center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OHROZENIA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</w:rPr>
        <w:t>predsudky voči odbornému vyšetreniu ( malý okres)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nejasné kritériá financovania spôsobené nejednoznačnosťou výstupov z EvuPP i finančným podhodnocovaním výkonov CPPPaP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</w:rPr>
        <w:t>demografický pokles populácie (potencionálnej klientely)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</w:rPr>
        <w:t>vznik súkromných CPPPaP a CŠPPaP v okolitých okresoch</w:t>
      </w:r>
    </w:p>
    <w:p>
      <w:pPr>
        <w:pStyle w:val="Normal"/>
        <w:keepNext w:val="true"/>
        <w:numPr>
          <w:ilvl w:val="0"/>
          <w:numId w:val="10"/>
        </w:numPr>
        <w:spacing w:before="0" w:after="0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v rámci kontinuálneho vzdelávania nedostatok vhodných ponúk pre odborných zamestnancov centier</w:t>
      </w:r>
    </w:p>
    <w:p>
      <w:pPr>
        <w:pStyle w:val="Normal"/>
        <w:keepNext w:val="true"/>
        <w:numPr>
          <w:ilvl w:val="0"/>
          <w:numId w:val="10"/>
        </w:numPr>
        <w:spacing w:before="0" w:after="280"/>
        <w:jc w:val="both"/>
        <w:outlineLvl w:val="0"/>
        <w:rPr>
          <w:rFonts w:eastAsia="Times New Roman"/>
          <w:b/>
          <w:b/>
        </w:rPr>
      </w:pPr>
      <w:r>
        <w:rPr>
          <w:rFonts w:eastAsia="Times New Roman"/>
        </w:rPr>
        <w:t>nedostatok aktuálnych  diagnostických testov pre psychológ a špeciálnych pedagógov</w:t>
      </w:r>
    </w:p>
    <w:p>
      <w:pPr>
        <w:pStyle w:val="Normal"/>
        <w:autoSpaceDE w:val="fals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M) Spolupráca s inými organizáciami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Detský domov Svidník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CŠPPaP Svidník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Komunitné centrum Svidník a Giraltovce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Podduklianské osvetové stredisko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Mesto Svidník  - Odbor školstva, kultúry, športu a kultúry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Polícia Svidník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Úrad práce sociálnych vecí a rodiny Bardejov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CPPPaP v susedných okresoch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 xml:space="preserve">VUDPaP Bratislav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-Roman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-Roman" w:hAnsi="Times-Roman" w:cs="Times-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righ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"/>
      <w:lvlJc w:val="right"/>
      <w:pPr>
        <w:tabs>
          <w:tab w:val="num" w:pos="0"/>
        </w:tabs>
        <w:ind w:left="891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-Roman" w:hAnsi="Times-Roman" w:cs="Times-Roman" w:hint="default"/>
      </w:rPr>
    </w:lvl>
  </w:abstractNum>
  <w:abstractNum w:abstractNumId="16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17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-Roman" w:hAnsi="Times-Roman" w:cs="Times-Roman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3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36"/>
      <w:szCs w:val="36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-Roman;Times New Roman" w:hAnsi="Times-Roman;Times New Roman" w:eastAsia="Times New Roman" w:cs="Times-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-Roman;Times New Roman" w:hAnsi="Times-Roman;Times New Roman" w:eastAsia="Times New Roman" w:cs="Times-Roman;Times New Roman"/>
    </w:rPr>
  </w:style>
  <w:style w:type="character" w:styleId="WW8Num4z0">
    <w:name w:val="WW8Num4z0"/>
    <w:qFormat/>
    <w:rPr>
      <w:rFonts w:ascii="Times-Roman;Times New Roman" w:hAnsi="Times-Roman;Times New Roman" w:eastAsia="Times New Roman" w:cs="Times-Roman;Times New Roman"/>
    </w:rPr>
  </w:style>
  <w:style w:type="character" w:styleId="WW8Num5z0">
    <w:name w:val="WW8Num5z0"/>
    <w:qFormat/>
    <w:rPr>
      <w:rFonts w:ascii="Times-Roman;Times New Roman" w:hAnsi="Times-Roman;Times New Roman" w:eastAsia="Times New Roman" w:cs="Times-Roman;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-Roman;Times New Roman" w:hAnsi="Times-Roman;Times New Roman" w:eastAsia="Times New Roman" w:cs="Times-Roman;Times New Roman"/>
    </w:rPr>
  </w:style>
  <w:style w:type="character" w:styleId="WW8Num17z0">
    <w:name w:val="WW8Num17z0"/>
    <w:qFormat/>
    <w:rPr>
      <w:rFonts w:ascii="Times-Roman;Times New Roman" w:hAnsi="Times-Roman;Times New Roman" w:eastAsia="Times New Roman" w:cs="Times-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-Roman;Times New Roman" w:hAnsi="Times-Roman;Times New Roman" w:eastAsia="Times New Roman" w:cs="Times-Roman;Times New Roma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dpis1Char">
    <w:name w:val="Nadpis 1 Char"/>
    <w:qFormat/>
    <w:rPr>
      <w:rFonts w:eastAsia="Calibri"/>
      <w:b/>
      <w:bCs/>
      <w:sz w:val="36"/>
      <w:szCs w:val="36"/>
      <w:lang w:val="cs-CZ" w:bidi="ar-SA"/>
    </w:rPr>
  </w:style>
  <w:style w:type="character" w:styleId="Nadpis9Char">
    <w:name w:val="Nadpis 9 Char"/>
    <w:qFormat/>
    <w:rPr>
      <w:rFonts w:eastAsia="Calibri"/>
      <w:b/>
      <w:bCs/>
      <w:sz w:val="24"/>
      <w:szCs w:val="24"/>
      <w:lang w:val="sk-SK" w:bidi="ar-SA"/>
    </w:rPr>
  </w:style>
  <w:style w:type="character" w:styleId="NzovChar">
    <w:name w:val="Názov Char"/>
    <w:qFormat/>
    <w:rPr>
      <w:rFonts w:ascii="Calibri" w:hAnsi="Calibri" w:eastAsia="Calibri" w:cs="Calibri"/>
      <w:b/>
      <w:bCs/>
      <w:sz w:val="32"/>
      <w:szCs w:val="32"/>
      <w:u w:val="single"/>
      <w:lang w:val="cs-CZ" w:bidi="ar-SA"/>
    </w:rPr>
  </w:style>
  <w:style w:type="character" w:styleId="ZkladntextChar">
    <w:name w:val="Základný text Char"/>
    <w:qFormat/>
    <w:rPr>
      <w:rFonts w:ascii="Calibri" w:hAnsi="Calibri" w:eastAsia="Calibri" w:cs="Calibri"/>
      <w:sz w:val="24"/>
      <w:szCs w:val="24"/>
      <w:lang w:val="sk-SK" w:bidi="ar-SA"/>
    </w:rPr>
  </w:style>
  <w:style w:type="character" w:styleId="ZarkazkladnhotextuChar">
    <w:name w:val="Zarážka základného text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Zarkazkladnhotextu2Char">
    <w:name w:val="Zarážka základného textu 2 Char"/>
    <w:qFormat/>
    <w:rPr>
      <w:rFonts w:ascii="Calibri" w:hAnsi="Calibri" w:eastAsia="Calibri" w:cs="Calibri"/>
      <w:b/>
      <w:bCs/>
      <w:sz w:val="24"/>
      <w:szCs w:val="24"/>
      <w:lang w:val="sk-SK" w:bidi="ar-SA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rFonts w:ascii="Calibri" w:hAnsi="Calibri" w:cs="Calibri"/>
      <w:b/>
      <w:bCs/>
      <w:sz w:val="32"/>
      <w:szCs w:val="32"/>
      <w:u w:val="single"/>
      <w:lang w:val="cs-CZ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left="993" w:hanging="284"/>
    </w:pPr>
    <w:rPr>
      <w:rFonts w:ascii="Calibri" w:hAnsi="Calibri" w:cs="Calibri"/>
      <w:lang w:val="cs-CZ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autoSpaceDE w:val="false"/>
      <w:spacing w:lineRule="auto" w:line="360"/>
      <w:ind w:firstLine="708"/>
      <w:jc w:val="center"/>
    </w:pPr>
    <w:rPr>
      <w:rFonts w:ascii="Calibri" w:hAnsi="Calibri" w:cs="Calibri"/>
      <w:b/>
      <w:bCs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ntrum102sk@centrum.s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0:04:00Z</dcterms:created>
  <dc:creator>Katarína Paňková</dc:creator>
  <dc:description/>
  <dc:language>en-US</dc:language>
  <cp:lastModifiedBy>User</cp:lastModifiedBy>
  <dcterms:modified xsi:type="dcterms:W3CDTF">2020-01-23T10:04:00Z</dcterms:modified>
  <cp:revision>2</cp:revision>
  <dc:subject/>
  <dc:title>CENTRUM PEDAGOGICKO-PSYCHOLOGICKÉHO PORADENSTVA A  PREVENCIE, CENTRÁLNA 102, SVIDNÍK</dc:title>
</cp:coreProperties>
</file>