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u w:val="none"/>
        </w:rPr>
      </w:pPr>
      <w:r>
        <w:rPr>
          <w:u w:val="none"/>
        </w:rPr>
        <w:t>CENTRUM PEDAGOGICKO-PSYCHOLOGICKÉHO PORADENSTVA A  PREVENCIE, CENTRÁLNA 102, SVIDNÍK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829300" cy="0"/>
                <wp:effectExtent l="0" t="5080" r="0" b="508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58.95pt,1.3pt" ID="Rovná spojnica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entrálna 102, 089 01 Svidník, t.č. 054/7522367, fax:054/7522367, mobil – 0911828277,                                    e-mail:centrum102sk@centrum.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b w:val="false"/>
          <w:b w:val="false"/>
          <w:bCs w:val="false"/>
          <w:sz w:val="36"/>
          <w:szCs w:val="36"/>
          <w:lang w:val="sk-SK"/>
        </w:rPr>
      </w:pPr>
      <w:r>
        <w:rPr>
          <w:b w:val="false"/>
          <w:bCs w:val="false"/>
          <w:sz w:val="36"/>
          <w:szCs w:val="36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SPRÁVA</w:t>
      </w:r>
    </w:p>
    <w:p>
      <w:pPr>
        <w:pStyle w:val="Heading1"/>
        <w:rPr/>
      </w:pPr>
      <w:r>
        <w:rPr>
          <w:rFonts w:eastAsia="Times New Roman"/>
          <w:lang w:val="sk-SK"/>
        </w:rPr>
        <w:t xml:space="preserve"> </w:t>
      </w:r>
      <w:r>
        <w:rPr>
          <w:lang w:val="sk-SK"/>
        </w:rPr>
        <w:t>O VÝCHOVNO-VZDELÁVACEJ ČINNOSTI</w:t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CPPPaP Svidník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školský rok 2015/201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0" w:right="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o Svidníku 21.10.2016</w:t>
        <w:tab/>
        <w:tab/>
        <w:t xml:space="preserve">             Predkladá: </w:t>
        <w:tab/>
        <w:t>Mgr. Katarína Paňková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riaditeľka </w:t>
        <w:tab/>
      </w:r>
    </w:p>
    <w:p>
      <w:pPr>
        <w:pStyle w:val="Heading9"/>
        <w:ind w:left="0" w:right="0" w:firstLine="708"/>
        <w:rPr/>
      </w:pPr>
      <w:r>
        <w:rPr/>
        <w:t xml:space="preserve">Správa o výchovno-vzdelávacej činnosti, jej výsledkoch a podmienkach </w:t>
      </w:r>
    </w:p>
    <w:p>
      <w:pPr>
        <w:pStyle w:val="Zarkazkladnhotextu2"/>
        <w:rPr>
          <w:sz w:val="28"/>
          <w:szCs w:val="28"/>
        </w:rPr>
      </w:pPr>
      <w:r>
        <w:rPr>
          <w:sz w:val="28"/>
          <w:szCs w:val="28"/>
        </w:rPr>
        <w:t xml:space="preserve">Centra pedagogicko-psychologického poradenstva a prevencie, Centrálna 102, Svidník </w:t>
      </w:r>
    </w:p>
    <w:p>
      <w:pPr>
        <w:pStyle w:val="Zarkazkladnhotextu2"/>
        <w:rPr/>
      </w:pPr>
      <w:r>
        <w:rPr/>
        <w:t>za školský rok 2015/20156v zmysle vyhlášky č. 9 zo 16.12.2005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4740" cy="0"/>
                <wp:effectExtent l="0" t="5080" r="0" b="5080"/>
                <wp:wrapNone/>
                <wp:docPr id="2" name="Rovná spojnic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6.15pt,4.3pt" ID="Rovná spojnica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ráva vypracovaná v zmysl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Vyhlášky MŠ SR č. 9/2006 Z.z. zo dňa 16.12.2005 o štruktúre a obsahu správ o výchovno-vzdelávacej činnosti, jej výsledkoch a podmienkach  škôl a školských zariadení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§ 14 ods. 5 písm. e) Zákona č. 596/2003 Z.z. o štátnej správe v školstve a školskej samospráve a o zmene a doplnení niektorých zákonov v znení zmien a doplnkov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Metodické usmernenie MŠ SR č. 10/2006-R k vyhláške MŠ SR č. 9/2006 Z.z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lán práce CPPPaP Svidník na školský rok 2015/2016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Štátny štatistický výkaz pre CPPPaP (EvuPP – šk.rok 2015/2016)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ísomné správy a podklady zamestnancov CPPPaP Svidník za jednotlivé úseky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 Základné identifikačné údaje o CPPPaP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ázov: Centrum  pedagogicko-psychologického poradenstva a prevencie, Centrálna 102, Svidník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dresa: Centrálna 102, 089 01 Svidník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ČO:  3794510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el. č.054/7522367,  mobil.tel.č. 0911 828277, fax 054/7522367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entrum102sk@centrum.sk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riaďovateľ: OÚ  Prešov, Tarasa Ševčenka 11, 080 01 Prešov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iaditeľka: Mgr. Katarína Paňková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 Účel a činnosť CPPPa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Centrum pedagogicko-psychologického poradenstva a prevencie vo Svidníku plní v zmysle zákona NR SR č. 245/2008 Z.z. o výchove a vzdelávaní (školský zákon) a o zmene a doplnení niektorých zákonov,  § 132  Centrum pedagogicko-psychologického poradenstva a prevencie poskytuje komplexnú psychologickú, logopedickú, špeciálnopedagogickú, diagnostickú, výchovnú, poradenskú a preventívnu starostlivosť deťom okrem detí so zdravotným postihnutím najmä v oblasti optimalizácie ich osobnostného, vzdelávacieho a profesijného vývinu, starostlivosti o rozvoj nadania, eliminovania porúch psychického vývinu a porúch správania. Zákonným zástupcom a pedagogickým zamestnancom poskytuje poradenské služb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Úseky CPPPa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2" w:leader="none"/>
        </w:tabs>
        <w:autoSpaceDE w:val="false"/>
        <w:ind w:left="1800" w:right="0" w:hanging="1052"/>
        <w:jc w:val="both"/>
        <w:rPr/>
      </w:pPr>
      <w:r>
        <w:rPr/>
        <w:t>Úsek poradenstva a osobnostného vývinu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22" w:leader="none"/>
        </w:tabs>
        <w:spacing w:lineRule="auto" w:line="240"/>
        <w:ind w:left="1122" w:right="0" w:hanging="374"/>
        <w:jc w:val="both"/>
        <w:rPr/>
      </w:pPr>
      <w:r>
        <w:rPr/>
        <w:t>Úsek</w:t>
      </w:r>
      <w:r>
        <w:rPr>
          <w:lang w:val="sk-SK"/>
        </w:rPr>
        <w:t xml:space="preserve"> špeciálnopedagogického poradenstva a poradenstva vzdelávacieho vývinu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22" w:leader="none"/>
        </w:tabs>
        <w:spacing w:lineRule="auto" w:line="240"/>
        <w:ind w:left="1800" w:right="0" w:hanging="1052"/>
        <w:jc w:val="both"/>
        <w:rPr/>
      </w:pPr>
      <w:r>
        <w:rPr/>
        <w:t>Úsek</w:t>
      </w:r>
      <w:r>
        <w:rPr>
          <w:lang w:val="sk-SK"/>
        </w:rPr>
        <w:t xml:space="preserve"> poradenstva sociálneho vývinu a prevencie</w:t>
      </w:r>
    </w:p>
    <w:p>
      <w:pPr>
        <w:pStyle w:val="TextBodyIndent"/>
        <w:spacing w:lineRule="auto" w:line="240"/>
        <w:jc w:val="both"/>
        <w:rPr/>
      </w:pPr>
      <w:r>
        <w:rPr>
          <w:lang w:val="sk-SK"/>
        </w:rPr>
        <w:t xml:space="preserve">4.    </w:t>
      </w:r>
      <w:r>
        <w:rPr/>
        <w:t>Úsek</w:t>
      </w:r>
      <w:r>
        <w:rPr>
          <w:lang w:val="sk-SK"/>
        </w:rPr>
        <w:t xml:space="preserve"> poradenstva v kariérovom vývine a metodiky výchovného poradenstva</w:t>
      </w:r>
    </w:p>
    <w:p>
      <w:pPr>
        <w:pStyle w:val="TextBodyIndent"/>
        <w:spacing w:lineRule="auto" w:line="240"/>
        <w:jc w:val="both"/>
        <w:rPr/>
      </w:pPr>
      <w:r>
        <w:rPr/>
        <w:t>5.    Úsek ekonomické a PaM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74" w:right="0" w:hanging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) Údaje o počte zamestnancov a plnení kvalifikačného predpokladu zamestnancov zariadenia</w:t>
      </w:r>
    </w:p>
    <w:p>
      <w:pPr>
        <w:pStyle w:val="Normal"/>
        <w:autoSpaceDE w:val="false"/>
        <w:ind w:left="374" w:right="0" w:hanging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74" w:right="0" w:hanging="374"/>
        <w:jc w:val="both"/>
        <w:rPr/>
      </w:pPr>
      <w:r>
        <w:rPr>
          <w:bCs/>
        </w:rPr>
        <w:t>Personálne obsadenie CPPPaP Svidník</w:t>
      </w:r>
      <w:r>
        <w:rPr>
          <w:b/>
          <w:bCs/>
        </w:rPr>
        <w:t xml:space="preserve"> </w:t>
      </w:r>
      <w:r>
        <w:rPr/>
        <w:t xml:space="preserve"> v šk. roku 2015/201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borní zamestnanc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riaditeľka CPPPaP – fyzický stav 1, prepočítaný stav 1 ( riaditeľka tiež vykonáva funkciu psychologičky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sychológ – fyzický stav 1, prepočítaný stav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Špeciálny pedagóg / logopéd -  – fyzický stav 1, prepočítaný stav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ociálny pedagóg - – fyzický stav 1, prepočítaný stav 1</w:t>
      </w:r>
    </w:p>
    <w:p>
      <w:pPr>
        <w:pStyle w:val="Normal"/>
        <w:autoSpaceDE w:val="false"/>
        <w:ind w:left="187" w:right="0" w:hanging="187"/>
        <w:jc w:val="both"/>
        <w:rPr>
          <w:b/>
          <w:b/>
        </w:rPr>
      </w:pPr>
      <w:r>
        <w:rPr>
          <w:b/>
        </w:rPr>
        <w:t xml:space="preserve">Neodborní zamestnanci: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administratívno-sociálny pracovník – – fyzický stav 1, prepočítaný stav 1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účtovník + 1 PaM –– fyzický stav 2, prepočítaný stav 0,30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koordinátor výchovných poradcov - – fyzický stav 1, prepočítaný stav 0,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kladntext2"/>
        <w:spacing w:lineRule="auto" w:line="240"/>
        <w:rPr>
          <w:bCs/>
        </w:rPr>
      </w:pPr>
      <w:r>
        <w:rPr>
          <w:bCs/>
        </w:rPr>
        <w:t>Fyzický stav zamestnancov CPPPaP Svidník k 31. 8. 2016 – 8 zamestnancov, prepočítaný stav 5,60 zamestnancov.</w:t>
      </w:r>
    </w:p>
    <w:p>
      <w:pPr>
        <w:pStyle w:val="Normal"/>
        <w:autoSpaceDE w:val="false"/>
        <w:jc w:val="both"/>
        <w:rPr/>
      </w:pPr>
      <w:r>
        <w:rPr/>
        <w:t>Všetci zamestnanci CPPPaP Svidník spĺňajú kvalifikačné predpoklady pre výkon svojho povol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) Údaje o ďalšom vzdelávaní a školeniach zamestnancov cent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V školskom roku 2015/2016 zamestnanci CPPPaP Svidník absolvovali niekoľkom vzdelávacích aktivít ( jednorazové prednášky, kontinuálne vzdelávanie a dlhodobejšie programy)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príklad: 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Ja na to mám – korekcia dyslexie pre žiakov druhého stupňa ZŠ a študentov SŠ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Tablexia – zábavná aplikácia pre deti s dyslexio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  <w:iCs/>
          <w:lang w:eastAsia="sk-SK"/>
        </w:rPr>
      </w:pPr>
      <w:r>
        <w:rPr>
          <w:rFonts w:eastAsia="Times New Roman"/>
          <w:iCs/>
          <w:lang w:eastAsia="sk-SK"/>
        </w:rPr>
        <w:t>Supervízia v poradenskom proces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edatestačné a funkčné vzdelávani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borné školenie k metóde biofeedback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tvorba vnútorných predpisov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školenie archivácia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školenie zamestnancov  k ochrane osobných údajov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školenie zamestnancov BOPZ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školenie k používaniu testu WISC III 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využitie rozprávok v terapií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evencia obchodovania s ľuďmi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áca s deťmi s ADHD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mestnanci si zvyšovali svoju kvalifikáciu samoštúdiom a konzultáciami na pravidelných  poradách organizovaných každý mesiac, kde boli riešené aktuálne problémy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) Údaje o klientoch v školskom zariadení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CPPPaP  Svidník v školskom roku 2015/2016 k 31.8.2016 evidovalo </w:t>
      </w:r>
      <w:r>
        <w:rPr>
          <w:b/>
          <w:bCs/>
        </w:rPr>
        <w:t>1100</w:t>
      </w:r>
      <w:r>
        <w:rPr>
          <w:color w:val="FF0000"/>
        </w:rPr>
        <w:t xml:space="preserve"> </w:t>
      </w:r>
      <w:r>
        <w:rPr/>
        <w:t xml:space="preserve">klientov , čo je nárast oproti minulému školskému roku. Vyšší počet klientov je spôsobený zvýšenou diagnostikou žiakov zo sociálne znevýhodneného prostredia. Počet individuálnych klientov s dlhodobým poradenstvom zostal porovnateľný s minulým školským rokom.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/>
          <w:b/>
          <w:bCs/>
          <w:iCs/>
          <w:color w:val="000000"/>
          <w:sz w:val="28"/>
          <w:szCs w:val="28"/>
          <w:lang w:eastAsia="sk-SK"/>
        </w:rPr>
      </w:pPr>
      <w:r>
        <w:rPr>
          <w:b/>
          <w:bCs/>
          <w:iCs/>
          <w:color w:val="000000"/>
          <w:sz w:val="28"/>
          <w:szCs w:val="28"/>
          <w:lang w:eastAsia="sk-SK"/>
        </w:rPr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>
          <w:bCs/>
          <w:i/>
          <w:iCs/>
          <w:color w:val="000000"/>
          <w:lang w:eastAsia="sk-SK"/>
        </w:rPr>
        <w:t xml:space="preserve">Zloženie klientov podľa veku </w:t>
      </w:r>
      <w:r>
        <w:rPr>
          <w:i/>
          <w:iCs/>
          <w:color w:val="000000"/>
          <w:sz w:val="22"/>
        </w:rPr>
        <w:t xml:space="preserve">  (podľa výkazu 05-01 – tabuľka 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/>
          <w:i/>
          <w:iCs/>
          <w:color w:val="000000"/>
          <w:sz w:val="22"/>
          <w:lang w:eastAsia="sk-SK"/>
        </w:rPr>
      </w:pPr>
      <w:r>
        <w:rPr>
          <w:bCs/>
          <w:i/>
          <w:iCs/>
          <w:color w:val="000000"/>
          <w:sz w:val="22"/>
          <w:lang w:eastAsia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počet klientov materských škôl.................................... ........ 1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lientov plniacich povinnú školskú dochádzku  ........ ...........78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klienti gymnázii, SOŠ a ostatné ............................................ 113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>
          <w:bCs/>
          <w:iCs/>
          <w:color w:val="000000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  <w:lang w:eastAsia="sk-SK"/>
        </w:rPr>
        <w:t xml:space="preserve">Zloženie klientov podľa dôvodu príchodu  </w:t>
      </w:r>
      <w:r>
        <w:rPr>
          <w:i/>
          <w:iCs/>
          <w:color w:val="000000"/>
          <w:sz w:val="22"/>
        </w:rPr>
        <w:t>(podľa výkazu z 05-01 – tabuľka V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žiaci s problémami v učení.....................................................5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deti a žiaci s poruchami vo vývine reči..................................1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rPr/>
      </w:pPr>
      <w:r>
        <w:rPr/>
        <w:t>školská zrelosť........................................................................82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)  Údaje o aktivitách a prezentácia zariadenia na verejnos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 školskom roku 2015/2016 bolo uskutočnených v CPPPaP Svidník spolu 4779 aktivít. Ambulantné aktivity centra tvorili nasledovné činnosti : </w:t>
      </w:r>
    </w:p>
    <w:tbl>
      <w:tblPr>
        <w:tblW w:w="8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14"/>
        <w:gridCol w:w="1616"/>
        <w:gridCol w:w="1536"/>
        <w:gridCol w:w="1549"/>
        <w:gridCol w:w="1270"/>
      </w:tblGrid>
      <w:tr>
        <w:trPr>
          <w:trHeight w:val="537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GNOSTIKA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ADENSTVO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APIA</w:t>
            </w:r>
          </w:p>
        </w:tc>
      </w:tr>
      <w:tr>
        <w:trPr>
          <w:trHeight w:val="34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čebno-pedagogick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3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right="0" w:hanging="1309"/>
        <w:jc w:val="both"/>
        <w:rPr>
          <w:i/>
          <w:i/>
          <w:iCs/>
        </w:rPr>
      </w:pPr>
      <w:r>
        <w:rPr>
          <w:i/>
          <w:iCs/>
        </w:rPr>
        <w:t>Výchovné a karierové poradenstvo</w:t>
      </w:r>
    </w:p>
    <w:p>
      <w:pPr>
        <w:pStyle w:val="Normal"/>
        <w:autoSpaceDE w:val="false"/>
        <w:ind w:left="1309" w:right="0" w:hanging="13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Údaje o žiakoch 8. a 9. ročníka, výber SŠ, monitor 9 a aktuálne zmeny sa realizujú prostredníctvom programu Proforient. V spolupráci s ŠVS v Michalovciach a výchovnými poradcami na základných školách v našom okrese sme zabezpečili </w:t>
      </w:r>
      <w:r>
        <w:rPr/>
        <w:t xml:space="preserve">spracovanie štatistických údajov, výmenu databáz, číselníkov, zber záujmov žiakov ZŠ o jednotlivé odbory na SŠ   podľa harmonogramu na príslušný školský rok. </w:t>
      </w:r>
    </w:p>
    <w:p>
      <w:pPr>
        <w:pStyle w:val="Normal"/>
        <w:autoSpaceDE w:val="false"/>
        <w:jc w:val="both"/>
        <w:rPr/>
      </w:pPr>
      <w:r>
        <w:rPr/>
        <w:t xml:space="preserve">Pre výchovných poradcov sme zorganizovali  2 stretnutia, ktoré mali informatívny, vzdelávací, hodnotiaci a plánovací charakter. Individuálne poradenstvo pre žiakov sa realizovalo v centre. </w:t>
        <w:tab/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svetová, propagačná a publikačná činnosť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Svidník prostredníctvom regionálnej tlače, prednášok, odborných seminárov realizovala prezentáciu svojho zariade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Cs/>
        </w:rPr>
        <w:t xml:space="preserve">pre pedagogickú verejnosť aj rodičov. </w:t>
      </w:r>
    </w:p>
    <w:p>
      <w:pPr>
        <w:pStyle w:val="TextBody"/>
        <w:autoSpaceDE w:val="false"/>
        <w:rPr/>
      </w:pPr>
      <w:r>
        <w:rPr/>
        <w:t>Pre záujem verejnosti sme vyčlenili konzultačné hodiny každý štvrtok. Okrem toho sme poskytovali odborné metodické konzultácie pre pedagógov. Pravidelné porady pre výchovných poradcov a koordinátorov antidrogovej prevencie na ZŠ a SŠ. Účasť na poradách riaditeľov škôl a účasť  odborných zamestnancov pri zápise do 1. roč.</w:t>
      </w:r>
    </w:p>
    <w:p>
      <w:pPr>
        <w:pStyle w:val="TextBody"/>
        <w:autoSpaceDE w:val="false"/>
        <w:rPr/>
      </w:pPr>
      <w:r>
        <w:rPr/>
        <w:t xml:space="preserve">V spolupráci s regionálnym osvetovým strediskom sa každoročne podieľame na realizácií PEER programov pre žiakov 8. a 9. ročníkov základných škôl a 1. a 2. ročníkov stredných škôl. </w:t>
      </w:r>
    </w:p>
    <w:p>
      <w:pPr>
        <w:pStyle w:val="TextBody"/>
        <w:autoSpaceDE w:val="false"/>
        <w:rPr/>
      </w:pPr>
      <w:r>
        <w:rPr/>
        <w:t xml:space="preserve">Pravidelne prispievame do regionálnej tlače  článkami na aktuálne témy  ako napr. Ako pripraviť prváka na vstup do škol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e  rodičov  máme pripravené osvetové letáky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Máte zajakavé dieťa?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Charakteristika intelektovo nadaného dieťaťa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Hyperaktívne dieťa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Vývoj detskej reči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Ľavoruké dieťa v škole“ metodický postup pri písaní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Moja cesta k povolaniu“ – informatívny materiál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Informácia o integrácii dieťaťa na ZŠ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Problémy dieťaťa pri písaní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Ako povedať NIE drogám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Čo sa deje po Vašej poslednej cigarete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Šikanovanie netolerujeme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Nelátkové závislosti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Svetový deň bez tabaku“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„</w:t>
      </w:r>
      <w:r>
        <w:rPr/>
        <w:t>Ako odhaliť užívanie drog“</w:t>
      </w:r>
    </w:p>
    <w:p>
      <w:pPr>
        <w:pStyle w:val="Normal"/>
        <w:autoSpaceDE w:val="false"/>
        <w:ind w:left="709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evencia sociálno-patologických javov:</w:t>
      </w:r>
    </w:p>
    <w:p>
      <w:pPr>
        <w:pStyle w:val="Normal"/>
        <w:autoSpaceDE w:val="false"/>
        <w:jc w:val="both"/>
        <w:rPr/>
      </w:pPr>
      <w:r>
        <w:rPr/>
        <w:t>V tomto školskom roku sme realizovali 86 aktivít pre 1728 účastníkov.</w:t>
      </w:r>
    </w:p>
    <w:p>
      <w:pPr>
        <w:pStyle w:val="Normal"/>
        <w:autoSpaceDE w:val="false"/>
        <w:jc w:val="both"/>
        <w:rPr/>
      </w:pPr>
      <w:r>
        <w:rPr/>
        <w:t xml:space="preserve">Aktivity boli realizované so žiakmi materských, základných a stredných škôl. Prevažnú väčšinu tvorili žiaci základných škôl, ale registrujeme aj vyšší záujem o preventívne programy zo strany materských škôl.  </w:t>
      </w:r>
    </w:p>
    <w:p>
      <w:pPr>
        <w:pStyle w:val="Normal"/>
        <w:autoSpaceDE w:val="false"/>
        <w:jc w:val="both"/>
        <w:rPr/>
      </w:pPr>
      <w:r>
        <w:rPr/>
        <w:t>Vybrané  témy prednášok a preventívnych programov: 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Krok za krokom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Emka to vie I a II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Batôžtek prekvapení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ko začína kyberšikana,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rogram Cesta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program PROŽ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Nenič svoje múdre telo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Obchodovanie s ľuďmi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Šikanovanie v triede, Tri križovatky,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Drogy, čo stým?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Ako byť sám sebou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Múdra sova Hedviga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dravý životný štýl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Význam rodiny a hodnoty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Efektívna komunikácia bež počíta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)  Údaje o projektoch, do ktorých bola CPPPaP zapojená:</w:t>
      </w:r>
    </w:p>
    <w:p>
      <w:pPr>
        <w:pStyle w:val="TextBody"/>
        <w:autoSpaceDE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základných školách sa naďalej pokračovalo v celoslovenskej realizácii preventívno-výchovného programu Cesta k emocionálnej zrelosti. Preventívny program má 10 tém, z ktorých je každá zameraná na jednu zo zložiek emocionality. Realizátormi programu na školách sú učitelia a pracovníci CPPPaP, ktorí boli vyškolení na jeho zabezpečenie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j v školskom roku 2015/2016 sme pokračovali v spolupráci s Výskumným ústavom detskej psychológie a patopsychológie pri realizácií  udržateľnosti projektu „ Komplexný poradenský systém prevencie a ovplyvňovania sociálno-patologických javov v školskom prostredí“ do roku 2020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 rámci  </w:t>
      </w:r>
      <w:r>
        <w:rPr>
          <w:color w:val="000000"/>
          <w:shd w:fill="FFFFFF" w:val="clear"/>
        </w:rPr>
        <w:t>plnenia Národnej stratégie na ochranu detí pred násilím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hd w:fill="FFFFFF" w:val="clear"/>
        </w:rPr>
        <w:t>je jeden odborný zamestnanec CPPPaP Svidník pravidelným účastníkom na koordinačných stretnutiach odborníkov ( psychológovia, zástupcovia škôl, polície, prokuratúry, detskej  kurately a iných.) realizovaných  Ministerstvom práce, sociálnych vecí a rodiny SR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) Údaje o výsledkoch inšpekčnej činnosti vykonávanej štátnou školskou inšpekciou v CPPPaP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/>
      </w:pPr>
      <w:r>
        <w:rPr/>
        <w:tab/>
        <w:t>V školskom roku 2015/2016 v našom centre inšpekcia nebola.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) Údaje o priestorových a materiálno-technických podmienkach zariadenia</w:t>
      </w:r>
    </w:p>
    <w:p>
      <w:pPr>
        <w:pStyle w:val="TextBody"/>
        <w:autoSpaceDE w:val="false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TextBody"/>
        <w:autoSpaceDE w:val="false"/>
        <w:rPr/>
      </w:pPr>
      <w:r>
        <w:rPr/>
        <w:t xml:space="preserve">CPPPaP sídli v budove Okresného úradu vo Svidníku v centre mesta. Na druhom poschodí máme k dispozícií 6 kancelárií, ktoré sú prispôsobené na individuálnu prácu s klientom. Rodičia majú možnosť počkať v prívetivo zariadenej chodbe. Informačné tabule pri všetkých vchodoch budovy umožňujú rýchlu a spoľahlivú orientáciu v našich priestoroch. Jednu kanceláriu máme prenajatú aj v priestoroch Domu služieb v Giraltovciach.  </w:t>
      </w:r>
    </w:p>
    <w:p>
      <w:pPr>
        <w:pStyle w:val="TextBody"/>
        <w:autoSpaceDE w:val="false"/>
        <w:rPr/>
      </w:pPr>
      <w:r>
        <w:rPr/>
        <w:t xml:space="preserve">Technické vybavenie jednotlivých kancelárií  centra je dostačujúce. Postupne vynovujeme materiálne vybavenie kancelárií, aby viac vyhovovali typu činnosti v nich realizovaných.  </w:t>
      </w:r>
    </w:p>
    <w:p>
      <w:pPr>
        <w:pStyle w:val="Normal"/>
        <w:autoSpaceDE w:val="false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) Údaje o finančnom a hmotnom zabezpečení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Finančné prostriedky nám boli pridelené z rozpočtovej kapitoly MV SR.  Boli to normatívne finančné prostriedky  určené na mzdy,  poistné, prevádzku.  </w:t>
      </w:r>
    </w:p>
    <w:p>
      <w:pPr>
        <w:pStyle w:val="Normal"/>
        <w:jc w:val="both"/>
        <w:rPr/>
      </w:pPr>
      <w:r>
        <w:rPr/>
        <w:t xml:space="preserve">Celkový upravený rozpočet poskytnutých  finančných prostriedkov zo štátneho rozpočtu na rok 2015 od zriaďovateľa bol 123 601,- €.                        </w:t>
      </w:r>
    </w:p>
    <w:p>
      <w:pPr>
        <w:pStyle w:val="Normal"/>
        <w:jc w:val="both"/>
        <w:rPr/>
      </w:pPr>
      <w:r>
        <w:rPr/>
        <w:t xml:space="preserve">Výdavky boli čerpané v celkovej určenej sume na mzdy a poistné 108 020,–€  (5,– € neboli vyčerpané odvody k upravenému rozpočtu;  prevádzkové náklady boli vyčerpané v sume 15 569,–€  (7,–€ neboli vyčerpané k upravenému rozpočtu) . </w:t>
      </w:r>
    </w:p>
    <w:p>
      <w:pPr>
        <w:pStyle w:val="Normal"/>
        <w:jc w:val="both"/>
        <w:rPr/>
      </w:pPr>
      <w:r>
        <w:rPr/>
        <w:t xml:space="preserve">Mzdové náklady boli použité hlavne na tarifné platy, osobné príplatky, príplatok za riadenie, kreditové príplatky a odmeny. </w:t>
      </w:r>
    </w:p>
    <w:p>
      <w:pPr>
        <w:pStyle w:val="Normal"/>
        <w:jc w:val="both"/>
        <w:rPr/>
      </w:pPr>
      <w:r>
        <w:rPr/>
        <w:t xml:space="preserve">Prevádzkové náklady boli použité predovšetkým na úhradu elektrickej energie, tepla, vody, cestovného,  nákup psychologických testov a Biofeedback –u, nákup výpočt. a telekomunikač. techniky, materiálu, nákup nábytku, stravovanie pre zamestnancov,  internet, poštovné, telefóny, všeobecné služby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) Cieľ, ktorý si zariadenie určilo v koncepčnom zámere rozvoja CPPPaP na príslušný školský rok a vyhodnotenie jeho plnenia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rPr>
          <w:lang w:eastAsia="cs-CZ"/>
        </w:rPr>
      </w:pPr>
      <w:r>
        <w:rPr>
          <w:lang w:eastAsia="cs-CZ"/>
        </w:rPr>
        <w:t>V súlade s realizáciou Plánu práce CPPPaP Svidník sa nám v školskom roku 2015/2016 podarilo zrealizovať tieto úlohy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frontálna depistáž s následnou diagnostikou a terapiou narušenej komunikačnej schopnosti na MŠ v meste Svidník, Giraltovce a Kračúnovc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odarilo sa nám zrealizovať odborné metodicko-supervízne intervencie priamo na ZŠ, osobitne venovanú žiakom intelektovo nadaným na IV. ZŠ, ul. Karpatskej vo Svidníku, III. ZŠ, ul. 8.mája vo Svidníku a Súkromnej ZŠ v Giraltovcia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bezpečili sme koordináciu s riaditeľmi škôl cez „Ponukový list“ centr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odarilo sa zrealizovať frontálnu depistáž čítacích schopností žiakov 1. roč. s následnou diagnostikou, terapiou a poradenstvom. Pokračovali sme v realizácii depistáž čítacích schopností v 5. roč. ZŠ v meste Svidník, Giraltovce a Kračúnovc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bezpečujeme špeciálno-pedagogickú intervenciu na nápravu špecifických porúch učenia /dyslexia, dysgrafia a pod./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avidelné stretnutia koordinátorov antidrogovej prevencie a vých. poradcov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Štatisticky sme sledovali a analyzovali stav študijných  záujmov žiakov končiacich ZŠ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V súlade s antidrogovou prevenciou sme zrealizovali konzultačné stretnutie pre učiteľky, VP na všetkých plneorganizovaných školá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ofesionálna orientácia – psychologické vyšetrenie pre žiakov 3. roč. SŠ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Výber strednej školy – za pomoci programu COMDI sme pomáhali žiakom 9. ročníkov pri výbere vhodnej strednej školy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Naši zamestnanci boli prítomní pri zápisoch do 1. ročníka na vybraných základných školách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sychologická intervencia na SŠ – prednášky, besedy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Celkovo rozvoj a úlohy, ktoré si poradňa určila boli splnené.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187" w:right="0" w:hanging="187"/>
        <w:jc w:val="both"/>
        <w:rPr/>
      </w:pPr>
      <w:r>
        <w:rPr>
          <w:b/>
          <w:bCs/>
        </w:rPr>
        <w:t xml:space="preserve">L) </w:t>
      </w:r>
      <w:r>
        <w:rPr>
          <w:b/>
          <w:bCs/>
          <w:sz w:val="28"/>
          <w:szCs w:val="28"/>
        </w:rPr>
        <w:t>Oblasti, v ktorých CPPPaP dosahuje dobré výsledky a oblasti, v ktorých sú nedostatky, kde treba úroveň činností zlepšiť vrátane návrhov opatrení:</w:t>
      </w:r>
    </w:p>
    <w:p>
      <w:pPr>
        <w:pStyle w:val="Normal"/>
        <w:autoSpaceDE w:val="false"/>
        <w:ind w:left="187" w:right="0" w:hanging="18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7" w:right="0" w:hanging="187"/>
        <w:jc w:val="both"/>
        <w:rPr>
          <w:i/>
          <w:i/>
          <w:iCs/>
        </w:rPr>
      </w:pPr>
      <w:r>
        <w:rPr>
          <w:i/>
          <w:iCs/>
        </w:rPr>
        <w:t>SWOT ANALÝZA</w:t>
      </w:r>
    </w:p>
    <w:p>
      <w:pPr>
        <w:pStyle w:val="Normal"/>
        <w:autoSpaceDE w:val="false"/>
        <w:ind w:left="187" w:right="0" w:hanging="187"/>
        <w:jc w:val="both"/>
        <w:rPr>
          <w:i/>
          <w:i/>
          <w:iCs/>
        </w:rPr>
      </w:pPr>
      <w:r>
        <w:rPr>
          <w:i/>
          <w:iCs/>
        </w:rPr>
        <w:t>Silné stránky:</w:t>
      </w:r>
    </w:p>
    <w:p>
      <w:pPr>
        <w:pStyle w:val="Normal"/>
        <w:autoSpaceDE w:val="false"/>
        <w:ind w:left="187" w:right="0" w:hanging="18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ktívna spolupráca so školami (MŠ, ZŠ, SŠ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Individuálne konzultácie s výchovnými poradca a učiteľmi škôl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valifikovaný tým odborných zamestnancov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bezpečená  logopedická intervenc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i ŠPU poskytujeme nielen diagnostiku, ale aj terapie(tréningy),poradenstvo a p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omplexnosť služieb  a interdisciplinárna spoluprá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opagácia a osvetová činnosť nášho zariad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Flexibilná spätná väzba centra na požiadavky škôl (prednášky, vyšetrenia, konzultácie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valifikovaní odborní zamestnanci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labé stránky:</w:t>
      </w:r>
    </w:p>
    <w:p>
      <w:pPr>
        <w:pStyle w:val="TextBody"/>
        <w:numPr>
          <w:ilvl w:val="0"/>
          <w:numId w:val="7"/>
        </w:numPr>
        <w:autoSpaceDE w:val="false"/>
        <w:rPr>
          <w:lang w:eastAsia="cs-CZ"/>
        </w:rPr>
      </w:pPr>
      <w:r>
        <w:rPr>
          <w:lang w:eastAsia="cs-CZ"/>
        </w:rPr>
        <w:t>Neefektívna  internetová stránka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 xml:space="preserve">Neefektívna spolupráca s výchovnými poradcami </w:t>
      </w:r>
    </w:p>
    <w:p>
      <w:pPr>
        <w:pStyle w:val="TextBody"/>
        <w:numPr>
          <w:ilvl w:val="0"/>
          <w:numId w:val="7"/>
        </w:numPr>
        <w:autoSpaceDE w:val="false"/>
        <w:rPr>
          <w:lang w:eastAsia="cs-CZ"/>
        </w:rPr>
      </w:pPr>
      <w:r>
        <w:rPr>
          <w:lang w:eastAsia="cs-CZ"/>
        </w:rPr>
        <w:t xml:space="preserve">Málo príležitosti na spoluprácu s rodičmi žiakov </w:t>
      </w:r>
    </w:p>
    <w:p>
      <w:pPr>
        <w:pStyle w:val="TextBody"/>
        <w:autoSpaceDE w:val="false"/>
        <w:rPr>
          <w:i/>
          <w:i/>
          <w:iCs/>
          <w:lang w:eastAsia="cs-CZ"/>
        </w:rPr>
      </w:pPr>
      <w:r>
        <w:rPr>
          <w:i/>
          <w:iCs/>
          <w:lang w:eastAsia="cs-CZ"/>
        </w:rPr>
        <w:t>Príležitosti:</w:t>
      </w:r>
    </w:p>
    <w:p>
      <w:pPr>
        <w:pStyle w:val="TextBody"/>
        <w:numPr>
          <w:ilvl w:val="0"/>
          <w:numId w:val="7"/>
        </w:numPr>
        <w:autoSpaceDE w:val="false"/>
        <w:rPr>
          <w:rFonts w:eastAsia="Times New Roman"/>
        </w:rPr>
      </w:pPr>
      <w:r>
        <w:rPr>
          <w:rFonts w:eastAsia="Times New Roman"/>
        </w:rPr>
        <w:t>Viac možností na vzdelávanie odborných zamestnancov a ich profesijný rast</w:t>
      </w:r>
    </w:p>
    <w:p>
      <w:pPr>
        <w:pStyle w:val="TextBody"/>
        <w:numPr>
          <w:ilvl w:val="0"/>
          <w:numId w:val="7"/>
        </w:numPr>
        <w:autoSpaceDE w:val="false"/>
        <w:rPr>
          <w:lang w:eastAsia="cs-CZ"/>
        </w:rPr>
      </w:pPr>
      <w:r>
        <w:rPr>
          <w:lang w:eastAsia="cs-CZ"/>
        </w:rPr>
        <w:t>Budeme sa snažiť, aby pokračovala realizácia úloh CPPPaP Svidník v Giraltovciach.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>Monitorovať a terapeuticky podchytiť klientov zo sociálne znevýhodneného prostredia.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 xml:space="preserve">Nadviazať užšiu spoluprácu s inými organizáciami v okrese 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 xml:space="preserve">Skvalitniť prípravu porád pre výchovných poradcov prizvaním odborníkov z rôznych oblasti pracujúcich alebo spolupracujúcich so školstvom </w:t>
      </w:r>
    </w:p>
    <w:p>
      <w:pPr>
        <w:pStyle w:val="TextBody"/>
        <w:autoSpaceDE w:val="false"/>
        <w:rPr>
          <w:i/>
          <w:i/>
          <w:iCs/>
          <w:lang w:eastAsia="cs-CZ"/>
        </w:rPr>
      </w:pPr>
      <w:r>
        <w:rPr>
          <w:i/>
          <w:iCs/>
          <w:lang w:eastAsia="cs-CZ"/>
        </w:rPr>
        <w:t>Ohrozenia:</w:t>
      </w:r>
    </w:p>
    <w:p>
      <w:pPr>
        <w:pStyle w:val="TextBody"/>
        <w:numPr>
          <w:ilvl w:val="0"/>
          <w:numId w:val="7"/>
        </w:numPr>
        <w:autoSpaceDE w:val="false"/>
        <w:rPr>
          <w:lang w:eastAsia="cs-CZ"/>
        </w:rPr>
      </w:pPr>
      <w:r>
        <w:rPr>
          <w:lang w:eastAsia="cs-CZ"/>
        </w:rPr>
        <w:t>Slabý ekonomický status rodičov našich klientov (cestovné a pod.)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>Pôsobenie súkromnej CŠPPPaP v okrese</w:t>
      </w:r>
    </w:p>
    <w:p>
      <w:pPr>
        <w:pStyle w:val="TextBody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) Spolupráca s inými organizáciami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Detský domov Svidník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CŠPPaP Svidník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pojená škola Giraltovce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dduklianské osvetové stredisko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Mesto Svidník  - Odbor školstva, kultúry, športu a kultúry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lícia Svidník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Úrad práce sociálnych vecí a rodiny Bardejov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CPPPaP v susedných okresoch 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  <w:shd w:fill="FFFFFF" w:val="clear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  <w:color w:val="000000"/>
        <w:lang w:eastAsia="sk-SK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color w:val="FF0000"/>
        <w:lang w:eastAsia="cs-CZ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  <w:lang w:val="sk-SK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cs="Times New Roman"/>
        <w:lang w:val="sk-SK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6"/>
      <w:szCs w:val="36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left="0" w:right="0" w:firstLine="708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-Roman;Times New Roman" w:hAnsi="Times-Roman;Times New Roman" w:cs="Times-Roman;Times New Roman"/>
      <w:color w:val="000000"/>
      <w:shd w:fill="FFFFFF" w:val="clear"/>
    </w:rPr>
  </w:style>
  <w:style w:type="character" w:styleId="WW8Num3z0">
    <w:name w:val="WW8Num3z0"/>
    <w:qFormat/>
    <w:rPr>
      <w:rFonts w:ascii="Times-Roman;Times New Roman" w:hAnsi="Times-Roman;Times New Roman" w:cs="Times-Roman;Times New Roman"/>
    </w:rPr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5z0">
    <w:name w:val="WW8Num5z0"/>
    <w:qFormat/>
    <w:rPr>
      <w:rFonts w:ascii="Times-Roman;Times New Roman" w:hAnsi="Times-Roman;Times New Roman" w:cs="Times-Roman;Times New Roman"/>
      <w:color w:val="000000"/>
      <w:lang w:eastAsia="sk-SK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FF0000"/>
      <w:lang w:eastAsia="cs-CZ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lang w:val="sk-SK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-Roman;Times New Roman" w:hAnsi="Times-Roman;Times New Roman" w:cs="Times-Roman;Times New Roman"/>
    </w:rPr>
  </w:style>
  <w:style w:type="character" w:styleId="WW8Num11z0">
    <w:name w:val="WW8Num11z0"/>
    <w:qFormat/>
    <w:rPr>
      <w:rFonts w:ascii="Times-Roman;Times New Roman" w:hAnsi="Times-Roman;Times New Roman" w:cs="Times-Roman;Times New Roman"/>
    </w:rPr>
  </w:style>
  <w:style w:type="character" w:styleId="WW8Num12z0">
    <w:name w:val="WW8Num12z0"/>
    <w:qFormat/>
    <w:rPr>
      <w:rFonts w:ascii="Times-Roman;Times New Roman" w:hAnsi="Times-Roman;Times New Roman" w:cs="Times-Roman;Times New Roman"/>
    </w:rPr>
  </w:style>
  <w:style w:type="character" w:styleId="WW8Num1z0">
    <w:name w:val="WW8Num1z0"/>
    <w:qFormat/>
    <w:rPr>
      <w:rFonts w:ascii="Times-Roman;Times New Roman" w:hAnsi="Times-Roman;Times New Roman" w:eastAsia="Times New Roman" w:cs="Times-Roman;Times New Roman"/>
      <w:color w:val="000000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basedOn w:val="Predvolenpsmoodseku"/>
    <w:qFormat/>
    <w:rPr>
      <w:rFonts w:eastAsia="Calibri"/>
      <w:b/>
      <w:bCs/>
      <w:sz w:val="36"/>
      <w:szCs w:val="36"/>
      <w:lang w:val="cs-CZ" w:bidi="ar-SA"/>
    </w:rPr>
  </w:style>
  <w:style w:type="character" w:styleId="Heading9Char">
    <w:name w:val="Heading 9 Char"/>
    <w:basedOn w:val="Predvolenpsmoodseku"/>
    <w:qFormat/>
    <w:rPr>
      <w:rFonts w:eastAsia="Calibri"/>
      <w:b/>
      <w:bCs/>
      <w:sz w:val="24"/>
      <w:szCs w:val="24"/>
      <w:lang w:val="sk-SK" w:bidi="ar-SA"/>
    </w:rPr>
  </w:style>
  <w:style w:type="character" w:styleId="TitleChar">
    <w:name w:val="Title Char"/>
    <w:basedOn w:val="Predvolenpsmoodseku"/>
    <w:qFormat/>
    <w:rPr>
      <w:rFonts w:eastAsia="Calibri"/>
      <w:b/>
      <w:bCs/>
      <w:sz w:val="32"/>
      <w:szCs w:val="32"/>
      <w:u w:val="single"/>
      <w:lang w:val="cs-CZ" w:bidi="ar-SA"/>
    </w:rPr>
  </w:style>
  <w:style w:type="character" w:styleId="BodyTextIndentChar">
    <w:name w:val="Body Text Indent Char"/>
    <w:basedOn w:val="Predvolenpsmoodseku"/>
    <w:qFormat/>
    <w:rPr>
      <w:rFonts w:eastAsia="Calibri"/>
      <w:sz w:val="24"/>
      <w:szCs w:val="24"/>
      <w:lang w:val="cs-CZ" w:bidi="ar-SA"/>
    </w:rPr>
  </w:style>
  <w:style w:type="character" w:styleId="BodyTextChar">
    <w:name w:val="Body Text Char"/>
    <w:basedOn w:val="Predvolenpsmoodseku"/>
    <w:qFormat/>
    <w:rPr>
      <w:rFonts w:eastAsia="Calibri"/>
      <w:sz w:val="24"/>
      <w:szCs w:val="24"/>
      <w:lang w:val="sk-SK" w:bidi="ar-SA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BodyTextIndent2Char">
    <w:name w:val="Body Text Indent 2 Char"/>
    <w:basedOn w:val="Predvolenpsmoodseku"/>
    <w:qFormat/>
    <w:rPr>
      <w:rFonts w:eastAsia="Calibri"/>
      <w:b/>
      <w:b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32"/>
      <w:szCs w:val="32"/>
      <w:u w:val="single"/>
      <w:lang w:val="cs-CZ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993" w:right="0" w:hanging="284"/>
    </w:pPr>
    <w:rPr>
      <w:lang w:val="cs-CZ"/>
    </w:rPr>
  </w:style>
  <w:style w:type="paragraph" w:styleId="Zarkazkladnhotextu2">
    <w:name w:val="Zarážka základného textu 2"/>
    <w:basedOn w:val="Normal"/>
    <w:qFormat/>
    <w:pPr>
      <w:autoSpaceDE w:val="false"/>
      <w:spacing w:lineRule="auto" w:line="360"/>
      <w:ind w:left="0" w:right="0" w:firstLine="708"/>
      <w:jc w:val="center"/>
    </w:pPr>
    <w:rPr>
      <w:b/>
      <w:bCs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19:00Z</dcterms:created>
  <dc:creator>Katarína Paňková</dc:creator>
  <dc:description/>
  <dc:language>en-US</dc:language>
  <cp:lastModifiedBy>Katarína Paňková</cp:lastModifiedBy>
  <cp:lastPrinted>2016-10-25T14:27:00Z</cp:lastPrinted>
  <dcterms:modified xsi:type="dcterms:W3CDTF">2016-10-25T12:28:00Z</dcterms:modified>
  <cp:revision>5</cp:revision>
  <dc:subject/>
  <dc:title>CENTRUM PEDAGOGICKO-PSYCHOLOGICKÉHO PORADENSTVA A  PREVENCIE, CENTRÁLNA 102, SVIDNÍK</dc:title>
</cp:coreProperties>
</file>