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</w:rPr>
        <w:t>CENTRUM PORADENSTVA A PREVENCIE, CENTRÁLNA 102, S V I D N Í K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Centrálna 102, 089 01 Svidník, č.tel. 054 7522367, 0911828277, mail:centrum102sk@centrum.sk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3"/>
        </w:numPr>
        <w:jc w:val="left"/>
        <w:rPr>
          <w:sz w:val="40"/>
          <w:szCs w:val="40"/>
        </w:rPr>
      </w:pPr>
      <w:r>
        <w:rPr>
          <w:sz w:val="28"/>
          <w:szCs w:val="28"/>
        </w:rPr>
        <w:t xml:space="preserve">Žiadosť o </w:t>
      </w:r>
      <w:r>
        <w:rPr>
          <w:sz w:val="40"/>
          <w:szCs w:val="40"/>
        </w:rPr>
        <w:t>psychologické vyšetrenie žiak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 vyjadrenie na účel poskytnutia podporného opatr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Vážení pedagógovia, ďakujeme Vám, že podrobným vyplnením žiadosti nám pomôžete pri riešení problémov Vášho žiaka. Všetky údaje, ktoré uvediete, sú pre nás dôverné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eno žiaka ......................................................... nar. ......................................... trieda 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Škola ..................................................................... bydlisko 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</w:rPr>
        <w:t>Nahlásený na psychologické vyšetrenie z dôvodu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 Narrow" w:hAnsi="Arial Narrow"/>
          <w:b/>
          <w:bCs/>
        </w:rPr>
        <w:t>Školský prospech</w:t>
      </w:r>
      <w:r>
        <w:rPr>
          <w:rFonts w:cs="Tahoma" w:ascii="Arial Narrow" w:hAnsi="Arial Narrow"/>
        </w:rPr>
        <w:t>: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ámky posledného, alebo očakávaného vysvedčenia: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ámka: Predmety skratkami                                Opakoval už ročník?.................  ktorý?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</w:rPr>
        <w:t>výborný...............................................................    Mimoriadne nadanie? 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chválitebný .........................................................    má žiak rečovú, zmyslovú, telesnú alebo estetickú               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dobrý .................................................................     chybu vážnejšieho charakteru? 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dostatočný ........................................................     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nedostatočný.....................................................     Je ľavákom? .........................................................,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olo dieťa u nás na psych. alebo špec. ped. vyšetrení.?...........................Číslo karty/č.j....................................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Máte k dispozícii výsledky iných odborných vyšetrení, (ak áno, priložiť )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Charakteristika procesu učenia sa žiaka: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Ako vníma výklad ( potreba názoru, soc. činnosť, abstrakcie )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yjadrovacie schopnosti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Ako sa učí ( pochopením vzťahov, pokus - omyl, využívanie minulej skúsenosti , samostatnosť, trvalosť osvojeného )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Arial Narrow" w:hAnsi="Arial Narrow"/>
        </w:rPr>
        <w:t>Postoj ku školskej práci ( záujem, úsilie, snaha, vôľové vlastnosti ) 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Ako reaguje na záťažové situácie ( skúšanie, zlé známky a pod. ) 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Ako hodnotí seba, aké má ašpirácie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Správanie žiaka v škole: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oči vyučujúcim: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oči spolužiakom: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krúžky: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Aké je objektívne postavenie žiakov v kolektíve ( ako o ňom rozmýšľajú spolužiaci ) : 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zorujete na správaní žiaka charakterové, najmä mravné nedostatky?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Rodinné prostredie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Aký je kontakt škola – rodina, ako reagujú rodičia na zlé známky? 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yskytujú sa v rodine žiaka závažné okolnosti, ovplyvňujúce jeho psychický stav? ( alkohol, nezáujem, rozvod, trestanie, atď. )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Kedy sa prejavili prvé ťažkosti v učení alebo správaní žiaka: 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 čom vidíte príčiny ťažkosti žiaka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Uveďte, aké návrhy a opatrenia navrhuje škola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b/>
        </w:rPr>
        <w:t>Aké podporné opatrenia už poskytla škola žiakovi pri riešení jeho problémov</w:t>
      </w:r>
      <w:r>
        <w:rPr>
          <w:rFonts w:cs="Tahoma" w:ascii="Arial Narrow" w:hAnsi="Arial Narrow"/>
        </w:rPr>
        <w:t>...................</w:t>
      </w:r>
      <w:r>
        <w:rPr>
          <w:rFonts w:cs="Tahoma" w:ascii="Arial Narrow" w:hAnsi="Arial Narrow"/>
          <w:b/>
        </w:rPr>
        <w:t xml:space="preserve">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                                                    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Tahoma" w:ascii="Arial Narrow" w:hAnsi="Arial Narrow"/>
        </w:rPr>
        <w:t xml:space="preserve">Dátum          </w:t>
        <w:tab/>
        <w:tab/>
        <w:tab/>
        <w:tab/>
        <w:tab/>
        <w:t xml:space="preserve">                   podpis rodiča(zák.zástupcu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........................................................                                          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ahoma" w:ascii="Arial Narrow" w:hAnsi="Arial Narrow"/>
        </w:rPr>
        <w:t>pečiatka a podpis riaditeľa školy</w:t>
        <w:tab/>
        <w:t xml:space="preserve">                                        pečiatka a podpis triedneho učiteľa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Tahoma"/>
      <w:b/>
      <w:bCs/>
      <w:sz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36"/>
      <w:szCs w:val="36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12:00Z</dcterms:created>
  <dc:creator>Danka</dc:creator>
  <dc:description/>
  <cp:keywords/>
  <dc:language>en-US</dc:language>
  <cp:lastModifiedBy>Používateľ systému Windows</cp:lastModifiedBy>
  <cp:lastPrinted>2023-10-18T10:32:00Z</cp:lastPrinted>
  <dcterms:modified xsi:type="dcterms:W3CDTF">2023-10-18T08:34:00Z</dcterms:modified>
  <cp:revision>27</cp:revision>
  <dc:subject/>
  <dc:title>PEDAGOGICKO-PSYCHOLOGICKÁ PORADŇA   S V I D N Í K</dc:title>
</cp:coreProperties>
</file>